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INDEX TO KOTO TAIKAN</w:t>
      </w:r>
    </w:p>
    <w:p>
      <w:pPr>
        <w:pStyle w:val="Heading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prepared by Clive Sinclaire, January 2002)</w:t>
      </w:r>
    </w:p>
    <w:p>
      <w:pPr>
        <w:pStyle w:val="Normal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/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Page</w:t>
        <w:tab/>
        <w:t>Name</w:t>
        <w:tab/>
        <w:tab/>
        <w:tab/>
        <w:t xml:space="preserve"> Mei / Notes</w:t>
        <w:tab/>
        <w:tab/>
        <w:tab/>
        <w:tab/>
        <w:tab/>
        <w:t xml:space="preserve">              Hawley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1</w:t>
        <w:tab/>
        <w:t>AMAKUNI</w:t>
        <w:tab/>
        <w:tab/>
        <w:t>(Kogarasu-maru)</w:t>
        <w:tab/>
        <w:tab/>
        <w:tab/>
        <w:tab/>
        <w:tab/>
        <w:tab/>
        <w:t>AMA 17</w:t>
      </w:r>
    </w:p>
    <w:p>
      <w:pPr>
        <w:pStyle w:val="Normal"/>
        <w:rPr>
          <w:sz w:val="19"/>
        </w:rPr>
      </w:pPr>
      <w:r>
        <w:rPr>
          <w:sz w:val="19"/>
        </w:rPr>
        <w:t>2</w:t>
        <w:tab/>
        <w:t>AKIHIRO (1+2)</w:t>
        <w:tab/>
        <w:tab/>
        <w:t>Soshu-ju Akihiro</w:t>
        <w:tab/>
        <w:tab/>
        <w:tab/>
        <w:tab/>
        <w:tab/>
        <w:tab/>
        <w:t>AKI  98</w:t>
      </w:r>
    </w:p>
    <w:p>
      <w:pPr>
        <w:pStyle w:val="Normal"/>
        <w:rPr>
          <w:sz w:val="19"/>
        </w:rPr>
      </w:pPr>
      <w:r>
        <w:rPr>
          <w:sz w:val="19"/>
        </w:rPr>
        <w:t>3</w:t>
        <w:tab/>
        <w:t>AKIHIRO</w:t>
        <w:tab/>
        <w:tab/>
        <w:t>Soshu-ju Akihiro</w:t>
        <w:tab/>
        <w:tab/>
        <w:tab/>
        <w:tab/>
        <w:tab/>
        <w:tab/>
        <w:t>AKI  98</w:t>
      </w:r>
    </w:p>
    <w:p>
      <w:pPr>
        <w:pStyle w:val="Normal"/>
        <w:rPr>
          <w:sz w:val="19"/>
        </w:rPr>
      </w:pPr>
      <w:r>
        <w:rPr>
          <w:sz w:val="19"/>
        </w:rPr>
        <w:t>4</w:t>
        <w:tab/>
        <w:t>AKIHIRO (1)</w:t>
        <w:tab/>
        <w:tab/>
        <w:t>Soshu-ju</w:t>
        <w:tab/>
        <w:t xml:space="preserve"> Akihiro  </w:t>
        <w:tab/>
        <w:tab/>
        <w:tab/>
        <w:tab/>
        <w:t xml:space="preserve"> 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</w:t>
        <w:tab/>
        <w:t>AKIKUNI (2)</w:t>
        <w:tab/>
        <w:tab/>
        <w:t>Akikuni (shodai)</w:t>
        <w:tab/>
        <w:tab/>
        <w:tab/>
        <w:tab/>
        <w:tab/>
        <w:tab/>
        <w:t>AKI 137</w:t>
      </w:r>
    </w:p>
    <w:p>
      <w:pPr>
        <w:pStyle w:val="Normal"/>
        <w:rPr>
          <w:sz w:val="19"/>
        </w:rPr>
      </w:pPr>
      <w:r>
        <w:rPr>
          <w:sz w:val="19"/>
        </w:rPr>
        <w:t>4</w:t>
        <w:tab/>
        <w:t>AKIKUNI (3)</w:t>
        <w:tab/>
        <w:tab/>
        <w:t>Choshu ju Akikuni (nidai)</w:t>
        <w:tab/>
        <w:tab/>
        <w:tab/>
        <w:tab/>
        <w:tab/>
        <w:t>AKI 138</w:t>
      </w:r>
    </w:p>
    <w:p>
      <w:pPr>
        <w:pStyle w:val="Normal"/>
        <w:rPr>
          <w:sz w:val="19"/>
        </w:rPr>
      </w:pPr>
      <w:r>
        <w:rPr>
          <w:sz w:val="19"/>
        </w:rPr>
        <w:t>5</w:t>
        <w:tab/>
        <w:t>AKIKUNI (1)</w:t>
        <w:tab/>
        <w:tab/>
        <w:t>Choshu  ju Akikuni (nidai)</w:t>
        <w:tab/>
        <w:tab/>
        <w:tab/>
        <w:t xml:space="preserve">        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</w:t>
        <w:tab/>
        <w:t>AKIHISA (2)</w:t>
        <w:tab/>
        <w:tab/>
        <w:t>Miike ju Akihisa Saku</w:t>
        <w:tab/>
        <w:tab/>
        <w:tab/>
        <w:tab/>
        <w:tab/>
        <w:t>AKI 134</w:t>
      </w:r>
    </w:p>
    <w:p>
      <w:pPr>
        <w:pStyle w:val="Normal"/>
        <w:rPr>
          <w:sz w:val="19"/>
        </w:rPr>
      </w:pPr>
      <w:r>
        <w:rPr>
          <w:sz w:val="19"/>
        </w:rPr>
        <w:t>6</w:t>
        <w:tab/>
        <w:t>ARITSUNA (1)</w:t>
        <w:tab/>
        <w:tab/>
        <w:t>Aritsuna</w:t>
        <w:tab/>
        <w:tab/>
        <w:tab/>
        <w:tab/>
        <w:tab/>
        <w:tab/>
        <w:tab/>
        <w:t>ARI 220</w:t>
      </w:r>
    </w:p>
    <w:p>
      <w:pPr>
        <w:pStyle w:val="Normal"/>
        <w:rPr>
          <w:sz w:val="19"/>
        </w:rPr>
      </w:pPr>
      <w:r>
        <w:rPr>
          <w:sz w:val="19"/>
        </w:rPr>
        <w:t>6</w:t>
        <w:tab/>
        <w:t>ARITSUNA (2)</w:t>
        <w:tab/>
        <w:tab/>
        <w:t>Aritsun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7</w:t>
        <w:tab/>
        <w:t>ARITOSHI (1 &amp; 2)</w:t>
        <w:tab/>
        <w:t>Cho Aritoshi (1= nidai)</w:t>
        <w:tab/>
        <w:tab/>
        <w:tab/>
        <w:tab/>
        <w:tab/>
        <w:t>ARI 204</w:t>
      </w:r>
    </w:p>
    <w:p>
      <w:pPr>
        <w:pStyle w:val="Normal"/>
        <w:rPr>
          <w:sz w:val="19"/>
        </w:rPr>
      </w:pPr>
      <w:r>
        <w:rPr>
          <w:sz w:val="19"/>
        </w:rPr>
        <w:t>7</w:t>
        <w:tab/>
        <w:t>ARIMASA (3)</w:t>
        <w:tab/>
        <w:tab/>
        <w:t>Arimasa</w:t>
        <w:tab/>
        <w:tab/>
        <w:tab/>
        <w:tab/>
        <w:tab/>
        <w:tab/>
        <w:t xml:space="preserve">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8</w:t>
        <w:tab/>
        <w:t>IYESUKE</w:t>
        <w:tab/>
        <w:tab/>
        <w:t>Bishu Osafune Iyesuke</w:t>
        <w:tab/>
        <w:tab/>
        <w:tab/>
        <w:tab/>
        <w:t xml:space="preserve">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9</w:t>
        <w:tab/>
        <w:t>IYESUKE (1)</w:t>
        <w:tab/>
        <w:tab/>
        <w:t>Iyesuke</w:t>
        <w:tab/>
        <w:tab/>
        <w:tab/>
        <w:tab/>
        <w:tab/>
        <w:tab/>
        <w:t xml:space="preserve">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9</w:t>
        <w:tab/>
        <w:t>IYESUKE (2)</w:t>
        <w:tab/>
        <w:tab/>
        <w:t>Iyesuke</w:t>
        <w:tab/>
        <w:tab/>
        <w:tab/>
        <w:tab/>
        <w:tab/>
        <w:tab/>
        <w:t xml:space="preserve">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10</w:t>
        <w:tab/>
        <w:t>IYESUKE</w:t>
        <w:tab/>
        <w:tab/>
        <w:t>Bishu Osafune Iyesuke (yondai)</w:t>
        <w:tab/>
        <w:tab/>
        <w:tab/>
        <w:t xml:space="preserve">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11</w:t>
        <w:tab/>
        <w:t>IYETADA (1)</w:t>
        <w:tab/>
        <w:tab/>
        <w:t>Iyetada (Bizen)</w:t>
        <w:tab/>
        <w:tab/>
        <w:tab/>
        <w:tab/>
        <w:tab/>
        <w:tab/>
        <w:t>IYE 298</w:t>
      </w:r>
    </w:p>
    <w:p>
      <w:pPr>
        <w:pStyle w:val="Normal"/>
        <w:rPr>
          <w:sz w:val="19"/>
        </w:rPr>
      </w:pPr>
      <w:r>
        <w:rPr>
          <w:sz w:val="19"/>
        </w:rPr>
        <w:t>11</w:t>
        <w:tab/>
        <w:t>IYETSUGU (2)</w:t>
        <w:tab/>
        <w:tab/>
        <w:t>Iyetsugu (Kaga)</w:t>
        <w:tab/>
        <w:tab/>
        <w:tab/>
        <w:tab/>
        <w:tab/>
        <w:t xml:space="preserve">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12</w:t>
        <w:tab/>
        <w:t>IYETSUGU (1)</w:t>
        <w:tab/>
        <w:tab/>
        <w:t>Iyetsugu</w:t>
        <w:tab/>
        <w:tab/>
        <w:tab/>
        <w:tab/>
        <w:tab/>
        <w:tab/>
        <w:t xml:space="preserve"> 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12</w:t>
        <w:tab/>
        <w:t>IYETSUGU (2)</w:t>
        <w:tab/>
        <w:tab/>
        <w:t>Kashu Fujiwara Iyetsugu</w:t>
        <w:tab/>
        <w:tab/>
        <w:tab/>
        <w:tab/>
        <w:tab/>
        <w:t>IYE 379</w:t>
      </w:r>
    </w:p>
    <w:p>
      <w:pPr>
        <w:pStyle w:val="Normal"/>
        <w:rPr>
          <w:sz w:val="19"/>
        </w:rPr>
      </w:pPr>
      <w:r>
        <w:rPr>
          <w:sz w:val="19"/>
        </w:rPr>
        <w:t>13</w:t>
        <w:tab/>
        <w:t>IYETSUGU</w:t>
        <w:tab/>
        <w:t xml:space="preserve"> </w:t>
        <w:tab/>
        <w:t xml:space="preserve">Bitchu Kuni ju Iyetsugu saku </w:t>
        <w:tab/>
        <w:tab/>
        <w:tab/>
        <w:tab/>
        <w:t>IYE 358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</w:t>
        <w:tab/>
        <w:t>IYETOSHI (1)</w:t>
        <w:tab/>
        <w:tab/>
        <w:t>Joshu ju Iyetoshi</w:t>
        <w:tab/>
        <w:tab/>
        <w:tab/>
        <w:tab/>
        <w:tab/>
        <w:tab/>
        <w:t>IYE 348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</w:t>
        <w:tab/>
        <w:t>IYENAGA (2)</w:t>
        <w:tab/>
        <w:tab/>
        <w:t>Chikushu ju Oishi Iyenaga (Sa Sadayuki group)</w:t>
        <w:tab/>
        <w:tab/>
        <w:t>IYE 167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</w:t>
        <w:tab/>
        <w:t>IYEMITSU (1)</w:t>
        <w:tab/>
        <w:tab/>
        <w:t>Iyemitsu sandai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</w:t>
        <w:tab/>
        <w:t>IYEMORI (2)</w:t>
        <w:tab/>
        <w:tab/>
        <w:t>Bishu Osafune (sandai) Iyemori</w:t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</w:t>
        <w:tab/>
        <w:t>IYEMORI</w:t>
        <w:tab/>
        <w:tab/>
        <w:t>Bishu Osafune Iyemori</w:t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</w:t>
        <w:tab/>
        <w:t>IYEYASU</w:t>
        <w:tab/>
        <w:tab/>
        <w:t>Bishu Osafune Iyeyasu</w:t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</w:t>
        <w:tab/>
        <w:t>IYEYOSHI</w:t>
        <w:tab/>
        <w:tab/>
        <w:t>Ryokai Iyeyoshi</w:t>
        <w:tab/>
        <w:tab/>
        <w:tab/>
        <w:tab/>
        <w:tab/>
        <w:tab/>
        <w:t>IYE 462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</w:t>
        <w:tab/>
        <w:t>ICHIMONJI</w:t>
        <w:tab/>
        <w:tab/>
        <w:t>Ichi (Fukuoka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</w:t>
        <w:tab/>
        <w:t>ICHIMONJI</w:t>
        <w:tab/>
        <w:tab/>
        <w:t>Ichi (Fukuoka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0</w:t>
        <w:tab/>
        <w:t>ICHIMONJI  (1)</w:t>
        <w:tab/>
        <w:tab/>
        <w:t>Ichi (Yoshioka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0</w:t>
        <w:tab/>
        <w:t>ICHIMONJI  (2)</w:t>
        <w:tab/>
        <w:tab/>
        <w:t>Ichi (Yoshioka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1</w:t>
        <w:tab/>
        <w:t>ICHIMONJI  (1)</w:t>
        <w:tab/>
        <w:tab/>
        <w:t>Ichi (Yoshioka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1</w:t>
        <w:tab/>
        <w:t>ICHIMONJI  (2)</w:t>
        <w:tab/>
        <w:tab/>
        <w:t>Ichi (Fukuoka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2</w:t>
        <w:tab/>
        <w:t>ICHIMONJI  (1)</w:t>
        <w:tab/>
        <w:tab/>
        <w:t>Ichi (Yoshioka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2</w:t>
        <w:tab/>
        <w:t xml:space="preserve">ICHIMONJI (2) </w:t>
        <w:tab/>
        <w:tab/>
        <w:t xml:space="preserve">Ichi Bizen (Fukuoka)  </w:t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3</w:t>
        <w:tab/>
        <w:t>ICHIJO</w:t>
        <w:tab/>
        <w:tab/>
        <w:tab/>
        <w:t>Bingo (no) Kuni Ichijo saku</w:t>
        <w:tab/>
        <w:tab/>
        <w:tab/>
        <w:tab/>
        <w:tab/>
        <w:t>ICH 33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24 </w:t>
        <w:tab/>
        <w:t>ICHIJO</w:t>
        <w:tab/>
        <w:tab/>
        <w:tab/>
        <w:t>Bingo (no) Kuni Ichijo saku</w:t>
        <w:tab/>
        <w:tab/>
        <w:tab/>
        <w:t xml:space="preserve">       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5</w:t>
        <w:tab/>
        <w:t>UJISADA</w:t>
        <w:tab/>
        <w:tab/>
        <w:t>(Gon-sho-sho) Izumi (no) Kami Fujiwara Ujisada</w:t>
        <w:tab/>
        <w:tab/>
        <w:t>UJI 140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6</w:t>
        <w:tab/>
        <w:t>UJISHIGE</w:t>
        <w:tab/>
        <w:tab/>
        <w:t>Ashu ju Ujishige</w:t>
        <w:tab/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7</w:t>
        <w:tab/>
        <w:t>UJIFUSA  (1)</w:t>
        <w:tab/>
        <w:tab/>
        <w:t xml:space="preserve">Wakasa (no) Kami Ujifusa </w:t>
        <w:tab/>
        <w:tab/>
        <w:tab/>
        <w:tab/>
        <w:tab/>
        <w:t>UJI 16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7</w:t>
        <w:tab/>
        <w:t>UJIFUSA (2)</w:t>
        <w:tab/>
        <w:tab/>
        <w:t>Fujiwara Ujifusa</w:t>
        <w:tab/>
        <w:tab/>
        <w:tab/>
        <w:tab/>
        <w:tab/>
        <w:tab/>
        <w:t>UJI 16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8</w:t>
        <w:tab/>
        <w:t>UJIFUSA</w:t>
        <w:tab/>
        <w:tab/>
        <w:t>Wakasa (no) Kami Ujifusa Saku</w:t>
        <w:tab/>
        <w:tab/>
        <w:t xml:space="preserve">     </w:t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29</w:t>
        <w:tab/>
        <w:t>UJIFUSA</w:t>
        <w:tab/>
        <w:tab/>
        <w:t>Wakasa (no) Kami Ujifusa</w:t>
        <w:tab/>
        <w:tab/>
        <w:tab/>
        <w:t xml:space="preserve">              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0</w:t>
        <w:tab/>
        <w:t>UJIFUSA  (1)</w:t>
        <w:tab/>
        <w:tab/>
        <w:t>Ujifusa saku</w:t>
        <w:tab/>
        <w:tab/>
        <w:tab/>
        <w:tab/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0</w:t>
        <w:tab/>
        <w:t>UJIFUSA  (2)</w:t>
        <w:tab/>
        <w:tab/>
        <w:t>Wakasa (no) Kami Ujifusa saku</w:t>
        <w:tab/>
        <w:tab/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1</w:t>
        <w:tab/>
        <w:t>UNJI (1)</w:t>
        <w:tab/>
        <w:tab/>
        <w:tab/>
        <w:t>Bizen (no) Kuni ju Unji`</w:t>
        <w:tab/>
        <w:tab/>
        <w:tab/>
        <w:tab/>
        <w:tab/>
        <w:t>UNJ 1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31 </w:t>
        <w:tab/>
        <w:t>UNJI (2)</w:t>
        <w:tab/>
        <w:tab/>
        <w:tab/>
        <w:t>Bizen (no) Kuni ju Unji`</w:t>
        <w:tab/>
        <w:tab/>
        <w:tab/>
        <w:tab/>
        <w:tab/>
        <w:t>UNJ 1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32 </w:t>
        <w:tab/>
        <w:t>UNJI (1)</w:t>
        <w:tab/>
        <w:tab/>
        <w:tab/>
        <w:t>Bizen (no) Kuni ju Unji`</w:t>
        <w:tab/>
        <w:tab/>
        <w:tab/>
        <w:tab/>
        <w:t xml:space="preserve">      </w:t>
        <w:tab/>
        <w:t xml:space="preserve"> 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32         </w:t>
        <w:tab/>
        <w:t>UNJI (2)</w:t>
        <w:tab/>
        <w:tab/>
        <w:tab/>
        <w:t>Bizen (no) Kuni ju Unji`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33 </w:t>
        <w:tab/>
        <w:t xml:space="preserve">UNJI </w:t>
        <w:tab/>
        <w:tab/>
        <w:tab/>
        <w:t>Bizen (no) Kuni ju Unji`</w:t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4</w:t>
        <w:tab/>
        <w:t>UNJO (1)</w:t>
        <w:tab/>
        <w:tab/>
        <w:t>Bizen (no) Kuni ju Unjo</w:t>
        <w:tab/>
        <w:tab/>
        <w:tab/>
        <w:tab/>
        <w:tab/>
        <w:t>UNJ 37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4</w:t>
        <w:tab/>
        <w:t>UNJO (2)</w:t>
        <w:tab/>
        <w:tab/>
        <w:t>Unjo (shodai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5</w:t>
        <w:tab/>
        <w:t>UNJO (1)</w:t>
        <w:tab/>
        <w:tab/>
        <w:t>Unjo (shodai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35      </w:t>
        <w:tab/>
        <w:t>UNJO (2)</w:t>
        <w:tab/>
        <w:tab/>
        <w:t>Unjo (shodai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6</w:t>
        <w:tab/>
        <w:t>UNJO (1)</w:t>
        <w:tab/>
        <w:tab/>
        <w:t>Unjo (shodai)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6</w:t>
        <w:tab/>
        <w:t>UNJO (2)</w:t>
        <w:tab/>
        <w:tab/>
        <w:t xml:space="preserve">Unjo (nidai) 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7</w:t>
        <w:tab/>
        <w:t>KAGESANE  (1)</w:t>
        <w:tab/>
        <w:tab/>
        <w:t>Kagesane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7</w:t>
        <w:tab/>
        <w:t>KAGESHIGE  (2)</w:t>
        <w:tab/>
        <w:tab/>
        <w:t>Joshu ju Kaneshige saku</w:t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8</w:t>
        <w:tab/>
        <w:t>KAGESUKE (1)</w:t>
        <w:tab/>
        <w:tab/>
        <w:t>Hishu Tamana ju Ishinuki Kagesuke saku</w:t>
        <w:tab/>
        <w:t xml:space="preserve">  </w:t>
        <w:tab/>
        <w:t xml:space="preserve">             KAG 179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8</w:t>
        <w:tab/>
        <w:t>KAGENAGA (2)</w:t>
        <w:tab/>
        <w:tab/>
        <w:t>Inshu Kagenaga</w:t>
        <w:tab/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9</w:t>
        <w:tab/>
        <w:t>KAGENORI (1)</w:t>
        <w:tab/>
        <w:tab/>
        <w:t>Kagenori (shodai)</w:t>
        <w:tab/>
        <w:tab/>
        <w:tab/>
        <w:tab/>
        <w:t xml:space="preserve">       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39</w:t>
        <w:tab/>
        <w:t>KAGENORI (2)</w:t>
        <w:tab/>
        <w:tab/>
        <w:t>Kagenori</w:t>
        <w:tab/>
        <w:tab/>
        <w:tab/>
        <w:tab/>
        <w:tab/>
        <w:t xml:space="preserve">       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0</w:t>
        <w:tab/>
        <w:t>KAGENORI</w:t>
        <w:tab/>
        <w:tab/>
        <w:t>Bizen Kuni Yoshie ju Kagenori</w:t>
        <w:tab/>
        <w:tab/>
        <w:t xml:space="preserve">  </w:t>
        <w:tab/>
        <w:t xml:space="preserve">             KAG 139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1</w:t>
        <w:tab/>
        <w:t>KAGENORI (1)</w:t>
        <w:tab/>
        <w:tab/>
        <w:t>Kagenori</w:t>
        <w:tab/>
        <w:tab/>
        <w:t xml:space="preserve">      </w:t>
        <w:tab/>
        <w:tab/>
        <w:tab/>
        <w:t xml:space="preserve">      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1</w:t>
        <w:tab/>
        <w:t>KAGEHIDE  (2)`</w:t>
        <w:tab/>
        <w:tab/>
        <w:t>Kagahide</w:t>
        <w:tab/>
        <w:tab/>
        <w:tab/>
        <w:tab/>
        <w:tab/>
        <w:t xml:space="preserve">             KAG 9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2</w:t>
        <w:tab/>
        <w:t>KAGEHIDE</w:t>
        <w:tab/>
        <w:tab/>
        <w:t>Kagehide</w:t>
        <w:tab/>
        <w:tab/>
        <w:tab/>
        <w:tab/>
        <w:tab/>
        <w:t xml:space="preserve">     </w:t>
        <w:tab/>
        <w:t xml:space="preserve"> 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3</w:t>
        <w:tab/>
        <w:t>KAGEMITSU  (1)</w:t>
        <w:tab/>
        <w:tab/>
        <w:t>Bishu Osafune Kagemitsu</w:t>
        <w:tab/>
        <w:tab/>
        <w:tab/>
        <w:tab/>
        <w:tab/>
        <w:t>KAG 60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3</w:t>
        <w:tab/>
        <w:t>KAGEMITSU  (2)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4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45 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6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7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8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49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50 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1</w:t>
        <w:tab/>
        <w:t xml:space="preserve">KAGEMITSU  </w:t>
        <w:tab/>
        <w:tab/>
        <w:t>Bishu Osakune Kage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2</w:t>
        <w:tab/>
        <w:t>KAGEMITSU  (1)</w:t>
        <w:tab/>
        <w:tab/>
        <w:t>Bishu Osakune Kagemits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2</w:t>
        <w:tab/>
        <w:t>KAGEMITSU  (2)</w:t>
        <w:tab/>
        <w:tab/>
        <w:t>Kagemitsu</w:t>
        <w:tab/>
        <w:tab/>
        <w:tab/>
        <w:tab/>
        <w:tab/>
        <w:tab/>
        <w:t xml:space="preserve">--      </w:t>
        <w:tab/>
      </w:r>
    </w:p>
    <w:p>
      <w:pPr>
        <w:pStyle w:val="Normal"/>
        <w:jc w:val="both"/>
        <w:rPr>
          <w:sz w:val="19"/>
        </w:rPr>
      </w:pPr>
      <w:r>
        <w:rPr>
          <w:sz w:val="19"/>
        </w:rPr>
        <w:t>53</w:t>
        <w:tab/>
        <w:t>KAGEMITSU  (1)</w:t>
        <w:tab/>
        <w:tab/>
        <w:t>Kagemitsu</w:t>
        <w:tab/>
        <w:tab/>
        <w:tab/>
        <w:tab/>
        <w:t xml:space="preserve">    </w:t>
        <w:tab/>
        <w:t xml:space="preserve">  </w:t>
        <w:tab/>
        <w:t>--</w:t>
      </w:r>
    </w:p>
    <w:p>
      <w:pPr>
        <w:pStyle w:val="Normal"/>
        <w:numPr>
          <w:ilvl w:val="0"/>
          <w:numId w:val="1"/>
        </w:numPr>
        <w:jc w:val="both"/>
        <w:rPr>
          <w:sz w:val="19"/>
        </w:rPr>
      </w:pPr>
      <w:r>
        <w:rPr>
          <w:sz w:val="19"/>
        </w:rPr>
        <w:t>KAGEYASU  (2)</w:t>
        <w:tab/>
        <w:tab/>
        <w:t>Kageyasu</w:t>
        <w:tab/>
        <w:tab/>
        <w:tab/>
        <w:tab/>
        <w:tab/>
        <w:tab/>
        <w:t>--</w:t>
      </w:r>
    </w:p>
    <w:p>
      <w:pPr>
        <w:pStyle w:val="Normal"/>
        <w:numPr>
          <w:ilvl w:val="0"/>
          <w:numId w:val="1"/>
        </w:numPr>
        <w:jc w:val="both"/>
        <w:rPr>
          <w:sz w:val="19"/>
        </w:rPr>
      </w:pPr>
      <w:r>
        <w:rPr>
          <w:sz w:val="19"/>
        </w:rPr>
        <w:t>KAGEYORI</w:t>
        <w:tab/>
        <w:tab/>
        <w:t>Bizen Kuni Junin Sakon Shogen Kageyori tsukuru                        KAG 236</w:t>
      </w:r>
    </w:p>
    <w:p>
      <w:pPr>
        <w:pStyle w:val="Normal"/>
        <w:numPr>
          <w:ilvl w:val="0"/>
          <w:numId w:val="1"/>
        </w:numPr>
        <w:jc w:val="both"/>
        <w:rPr>
          <w:sz w:val="19"/>
        </w:rPr>
      </w:pPr>
      <w:r>
        <w:rPr>
          <w:sz w:val="19"/>
        </w:rPr>
        <w:t>KAGEYORI  (1)</w:t>
        <w:tab/>
        <w:tab/>
        <w:t>Kageyori</w:t>
        <w:tab/>
        <w:tab/>
        <w:tab/>
        <w:tab/>
        <w:tab/>
        <w:tab/>
        <w:tab/>
        <w:t xml:space="preserve">  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5</w:t>
        <w:tab/>
        <w:t>KATSUHIRO  (2)</w:t>
        <w:tab/>
        <w:tab/>
        <w:t>Katsuhiro saku</w:t>
        <w:tab/>
        <w:tab/>
        <w:tab/>
        <w:tab/>
        <w:tab/>
        <w:t xml:space="preserve">     </w:t>
        <w:tab/>
        <w:t xml:space="preserve">  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6</w:t>
        <w:tab/>
        <w:t>KATSUMITSU (1)</w:t>
        <w:tab/>
        <w:t>Bizen Ikyosuke Katsumitsu</w:t>
        <w:tab/>
        <w:tab/>
        <w:tab/>
        <w:tab/>
        <w:tab/>
        <w:t>KAT  94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6</w:t>
        <w:tab/>
        <w:t>KATSUMITSU  (2)</w:t>
        <w:tab/>
        <w:t>Bizen Kuni ju Osafune Ukyosuke Katsumitsu</w:t>
        <w:tab/>
        <w:tab/>
        <w:tab/>
        <w:t>KAT  94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7</w:t>
        <w:tab/>
        <w:t>KATSUMITSU</w:t>
        <w:tab/>
        <w:t>Bizen Kuni Ju Osafune Katsumitsu Munemitsu , Bitchu  oite Kusakabe saku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8</w:t>
        <w:tab/>
        <w:t>KATSUMITSU (1)</w:t>
        <w:tab/>
        <w:t>Bishu Osafune Katsumitsu</w:t>
        <w:tab/>
        <w:tab/>
        <w:tab/>
        <w:tab/>
        <w:t xml:space="preserve">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8</w:t>
        <w:tab/>
        <w:t>KATSUMITSU (2)</w:t>
        <w:tab/>
        <w:t>Bishu Osafune Katsumitsu</w:t>
        <w:tab/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59</w:t>
        <w:tab/>
        <w:t>KATSUMITSU</w:t>
        <w:tab/>
        <w:tab/>
        <w:t>Bizen Kuni ju Osafune Katsumitsu Munemitsu</w:t>
        <w:tab/>
        <w:t xml:space="preserve">      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0</w:t>
        <w:tab/>
        <w:t>KATSUMITSU  (1)</w:t>
        <w:tab/>
        <w:t>Bizen Kuni ju Osafune Katsumitsu</w:t>
        <w:tab/>
        <w:tab/>
        <w:tab/>
        <w:t xml:space="preserve">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0</w:t>
        <w:tab/>
        <w:t>KATSUMITSU  (2)</w:t>
        <w:tab/>
        <w:t>Bizen Osafune Jirosaemon Katsumitsu</w:t>
        <w:tab/>
        <w:tab/>
        <w:tab/>
        <w:t>KAT  90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0</w:t>
        <w:tab/>
        <w:t>KATSUMITSU  (3)</w:t>
        <w:tab/>
        <w:t xml:space="preserve">Bizen Kuni Ju Osafune Jirosaemon Fujiwara Katsumitsu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1</w:t>
        <w:tab/>
        <w:t xml:space="preserve">KATSUMITSU </w:t>
        <w:tab/>
        <w:tab/>
        <w:t xml:space="preserve">Bizen Kuni ju Osafune Jirosaemon Fujiwara Katsumitsu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2</w:t>
        <w:tab/>
        <w:t>KATSUMITSU</w:t>
        <w:tab/>
        <w:tab/>
        <w:t xml:space="preserve">Bizen Kuni ju Osafune Jirosaemonjo Katsumitsu,               </w:t>
        <w:tab/>
        <w:t>--</w:t>
      </w:r>
    </w:p>
    <w:p>
      <w:pPr>
        <w:pStyle w:val="Normal"/>
        <w:ind w:left="2160" w:firstLine="720"/>
        <w:jc w:val="both"/>
        <w:rPr>
          <w:sz w:val="19"/>
        </w:rPr>
      </w:pPr>
      <w:r>
        <w:rPr>
          <w:sz w:val="19"/>
        </w:rPr>
        <w:t xml:space="preserve">to Sakyo-shin Munemitsu 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3</w:t>
        <w:tab/>
        <w:t>KATSUMITSU</w:t>
        <w:tab/>
        <w:tab/>
        <w:t>Bizen Kuni ju Osafune Jirosaemonjo Katsumitsu</w:t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4</w:t>
        <w:tab/>
        <w:t>KATSUMITSU</w:t>
        <w:tab/>
        <w:tab/>
        <w:t>Bishu Osafune Katsumitsu</w:t>
        <w:tab/>
        <w:tab/>
        <w:tab/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5</w:t>
        <w:tab/>
        <w:t>KATSUMITSU  (1)</w:t>
        <w:tab/>
        <w:t>Bishu Osafune Katsumitsu</w:t>
        <w:tab/>
        <w:tab/>
        <w:tab/>
        <w:tab/>
        <w:t xml:space="preserve">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5</w:t>
        <w:tab/>
        <w:t>KATSUMITSU  (2)</w:t>
        <w:tab/>
        <w:t>Bizen Kuni ju Osafune Jirosaemonjo Katsumitsu</w:t>
        <w:tab/>
        <w:t xml:space="preserve">        </w:t>
        <w:tab/>
        <w:t>--</w:t>
      </w:r>
    </w:p>
    <w:p>
      <w:pPr>
        <w:pStyle w:val="Normal"/>
        <w:ind w:left="2160" w:firstLine="720"/>
        <w:jc w:val="both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>to Sakyo-shin Munemitsu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6</w:t>
        <w:tab/>
        <w:t>KATSUMITSU  (1)</w:t>
        <w:tab/>
        <w:t>Bishu Osafune Katsumitsu</w:t>
        <w:tab/>
        <w:tab/>
        <w:tab/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6</w:t>
        <w:tab/>
        <w:t>KATSUMITSU  (2)</w:t>
        <w:tab/>
        <w:t>Bizen Kuni ju Osafune Katsumitsu to Munemitsu</w:t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7</w:t>
        <w:tab/>
        <w:t>KATSUMITSU</w:t>
        <w:tab/>
        <w:tab/>
        <w:t xml:space="preserve">Bizen Kuni ju Osafune Katsumitsu to Sukesada saku  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8</w:t>
        <w:tab/>
        <w:t>KATSUMITSU</w:t>
        <w:tab/>
        <w:tab/>
        <w:t xml:space="preserve">Bizen Kuni ju Osafune Jirosaemonjo Katsumitsu </w:t>
        <w:tab/>
        <w:t xml:space="preserve">       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ab/>
        <w:tab/>
        <w:tab/>
        <w:tab/>
        <w:t>to Sakyo-shi Munemitsu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69</w:t>
        <w:tab/>
        <w:t>KATSUMITSU</w:t>
        <w:tab/>
        <w:tab/>
        <w:t>Bizen Kuni ju Osafune Jirosaemonjo Katsumitsu to ???????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0</w:t>
        <w:tab/>
        <w:t>GASSAN  (1)</w:t>
        <w:tab/>
        <w:tab/>
        <w:t>Gassan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0</w:t>
        <w:tab/>
        <w:t>GASSAN  (2</w:t>
        <w:tab/>
        <w:tab/>
        <w:t>Gassan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1</w:t>
        <w:tab/>
        <w:t>KANEAKI</w:t>
        <w:tab/>
        <w:tab/>
        <w:t xml:space="preserve">Takatenjin Kaneaki               </w:t>
        <w:tab/>
        <w:t xml:space="preserve">        </w:t>
        <w:tab/>
        <w:tab/>
        <w:t xml:space="preserve">             KAN 623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2</w:t>
        <w:tab/>
        <w:t>KANEAKI</w:t>
        <w:tab/>
        <w:tab/>
        <w:t>Takatenjin Kaneaki</w:t>
        <w:tab/>
        <w:tab/>
        <w:tab/>
        <w:t xml:space="preserve">         </w:t>
        <w:tab/>
        <w:t xml:space="preserve">             KAN 623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3</w:t>
        <w:tab/>
        <w:t>KANEIYE  (1)</w:t>
        <w:tab/>
        <w:tab/>
        <w:t>Kaneiye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3</w:t>
        <w:tab/>
        <w:t>KANEUJI  (2)</w:t>
        <w:tab/>
        <w:tab/>
        <w:t>Kaneuji - no illustration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3</w:t>
        <w:tab/>
        <w:t>KANEUJI  (3)</w:t>
        <w:tab/>
        <w:tab/>
        <w:t>Kaneuj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4</w:t>
        <w:tab/>
        <w:t>KANEUJI</w:t>
        <w:tab/>
        <w:tab/>
        <w:t>Kaneuj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5</w:t>
        <w:tab/>
        <w:t>KANEUJI</w:t>
        <w:tab/>
        <w:tab/>
        <w:t>Kaneuj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6</w:t>
        <w:tab/>
        <w:t>KANEUJI  (1)</w:t>
        <w:tab/>
        <w:tab/>
        <w:t>Kaneuj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76  </w:t>
        <w:tab/>
        <w:t>KANEUJI  (2)</w:t>
        <w:tab/>
        <w:tab/>
        <w:t>Kaneuj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7</w:t>
        <w:tab/>
        <w:t>KANEUJI  (1)</w:t>
        <w:tab/>
        <w:tab/>
        <w:t>Bishu (Owari) ju Kaneuji</w:t>
        <w:tab/>
        <w:tab/>
        <w:tab/>
        <w:t xml:space="preserve">     </w:t>
        <w:tab/>
        <w:t xml:space="preserve">           KAN 2855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7</w:t>
        <w:tab/>
        <w:t>KANEOTO  (2)</w:t>
        <w:tab/>
        <w:tab/>
        <w:t>Kaneoto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8</w:t>
        <w:tab/>
        <w:t>KANEKAGE  (1)</w:t>
        <w:tab/>
        <w:tab/>
        <w:t>Kanekage sak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8</w:t>
        <w:tab/>
        <w:t>KANEKAGE (2)</w:t>
        <w:tab/>
        <w:tab/>
        <w:t xml:space="preserve">Kanekage 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9</w:t>
        <w:tab/>
        <w:t>KANESAKI  (1)</w:t>
        <w:tab/>
        <w:tab/>
        <w:t>Kanesak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9</w:t>
        <w:tab/>
        <w:t>KANESAKI  (2)</w:t>
        <w:tab/>
        <w:tab/>
        <w:t>Noshu Seki Kanesaki sak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0</w:t>
        <w:tab/>
        <w:t xml:space="preserve">KANESAKI </w:t>
        <w:tab/>
        <w:tab/>
        <w:t>Noshu Seki Kanesaki saku (nidai)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1</w:t>
        <w:tab/>
        <w:t>KANESADA  (1)</w:t>
        <w:tab/>
        <w:tab/>
        <w:t>Kanesada saku (shodai)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1</w:t>
        <w:tab/>
        <w:t>KANESADA  (2)</w:t>
        <w:tab/>
        <w:tab/>
        <w:t>Noshu Seki ju Kanesada saku (nidai)</w:t>
        <w:tab/>
        <w:t xml:space="preserve">     </w:t>
        <w:tab/>
        <w:t xml:space="preserve"> </w:t>
        <w:tab/>
        <w:t xml:space="preserve">          KAN 2022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2</w:t>
        <w:tab/>
        <w:t>KANESADA (1)</w:t>
        <w:tab/>
        <w:tab/>
        <w:t>Noshu Seki ju Kanesada saku (nidai)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2</w:t>
        <w:tab/>
        <w:t>KANESADA  (2)</w:t>
        <w:tab/>
        <w:tab/>
        <w:t>(Kiku) Noshu Seki ju Kanesada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3</w:t>
        <w:tab/>
        <w:t>KANESADA</w:t>
        <w:tab/>
        <w:tab/>
        <w:t>Noshu ju Kanesada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4</w:t>
        <w:tab/>
        <w:t>KANESADA</w:t>
        <w:tab/>
        <w:tab/>
        <w:t>Noshu ju Kanesada sak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5</w:t>
        <w:tab/>
        <w:t>KANESADA</w:t>
        <w:tab/>
        <w:tab/>
        <w:t>Izumi (no) Kami Fujiwara Kanesada saku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6</w:t>
        <w:tab/>
        <w:t>KANESADA</w:t>
        <w:tab/>
        <w:tab/>
        <w:t>(Kiku)</w:t>
        <w:tab/>
        <w:t>Izumi (no) Kami Fujiwara Kanesada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ab/>
        <w:tab/>
        <w:tab/>
        <w:tab/>
        <w:t>Ise Yamada Kore o saku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7</w:t>
        <w:tab/>
        <w:t>KANESADA</w:t>
        <w:tab/>
        <w:tab/>
        <w:t>Photo of oshigata Page 86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8</w:t>
        <w:tab/>
        <w:t>KANESADA</w:t>
        <w:tab/>
        <w:tab/>
        <w:t>Izumi (no) Kami Kanesada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89</w:t>
        <w:tab/>
        <w:t>KANESADA</w:t>
        <w:tab/>
        <w:tab/>
        <w:t>Izumi (no) Kami Kanesada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0</w:t>
        <w:tab/>
        <w:t>KANESADA (1)</w:t>
        <w:tab/>
        <w:tab/>
        <w:t>Izumi (no) Kami Kanesada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0</w:t>
        <w:tab/>
        <w:t>KANESADA (2)</w:t>
        <w:tab/>
        <w:tab/>
        <w:t>Izumi (no) Kami Kanesada saku</w:t>
        <w:tab/>
        <w:tab/>
        <w:tab/>
        <w:tab/>
        <w:t>--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 xml:space="preserve">KANESADA </w:t>
        <w:tab/>
        <w:tab/>
        <w:t>Izumi (no) Kami Kanesada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2</w:t>
        <w:tab/>
        <w:t>KANESADA (1)</w:t>
        <w:tab/>
        <w:tab/>
        <w:t>Noshu Seki ju Fujiwara Kanesada saku (sandai)</w:t>
        <w:tab/>
        <w:tab/>
        <w:t>--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KANESADA  (2)</w:t>
        <w:tab/>
        <w:tab/>
        <w:t>Noshu Seki Ju Kanesada  saku (sandai)</w:t>
        <w:tab/>
        <w:tab/>
        <w:tab/>
        <w:t>--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KANESADA  (1)</w:t>
        <w:tab/>
        <w:tab/>
        <w:t>Kanesada (san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3</w:t>
        <w:tab/>
        <w:t>KANESADA  (2)</w:t>
        <w:tab/>
        <w:tab/>
        <w:t>Noshu Shimizu ju Kanesada</w:t>
        <w:tab/>
        <w:t xml:space="preserve">   </w:t>
        <w:tab/>
        <w:t xml:space="preserve">     </w:t>
        <w:tab/>
        <w:tab/>
        <w:t xml:space="preserve">          KAN  2041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KANESADA  (1)</w:t>
        <w:tab/>
        <w:tab/>
        <w:t>Noshu Shimizu ju Kanesada</w:t>
        <w:tab/>
        <w:tab/>
        <w:tab/>
        <w:tab/>
        <w:tab/>
        <w:t>--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KANESADA  (1)</w:t>
        <w:tab/>
        <w:tab/>
        <w:t>Kanesada (yon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5</w:t>
        <w:tab/>
        <w:t>KANESADA  (2)</w:t>
        <w:tab/>
        <w:tab/>
        <w:t>Seki ju Kanesad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6</w:t>
        <w:tab/>
        <w:t>KANESADA (1)</w:t>
        <w:tab/>
        <w:tab/>
        <w:t>Izumi (no) Kami Kanesada (shodai)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6</w:t>
        <w:tab/>
        <w:t>KANESADA  (2)</w:t>
        <w:tab/>
        <w:tab/>
        <w:t>Kanesada (sho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7</w:t>
        <w:tab/>
        <w:t>KANESADA  (1)</w:t>
        <w:tab/>
        <w:tab/>
        <w:t>Kanesada (sho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7</w:t>
        <w:tab/>
        <w:t>KANESADA  (2)</w:t>
        <w:tab/>
        <w:tab/>
        <w:t>Kanesada (san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8</w:t>
        <w:tab/>
        <w:t>KANESHIGE  (1)</w:t>
        <w:tab/>
        <w:tab/>
        <w:t>Bishu ju Kaneshige sak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8</w:t>
        <w:tab/>
        <w:t>KANEYORI  (2)</w:t>
        <w:tab/>
        <w:tab/>
        <w:t>Noshu Seki ju Kaneyori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9</w:t>
        <w:tab/>
        <w:t>KANETAKA (1)</w:t>
        <w:tab/>
        <w:tab/>
        <w:t>Noshu ju Kanetaka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9</w:t>
        <w:tab/>
        <w:t>KANETAKA (2)</w:t>
        <w:tab/>
        <w:tab/>
        <w:t>Kanetak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99</w:t>
        <w:tab/>
        <w:t>KANETAKA (3)</w:t>
        <w:tab/>
        <w:tab/>
        <w:t>Kanetak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0</w:t>
        <w:tab/>
        <w:t>KANETSUJI  (1)</w:t>
        <w:tab/>
        <w:tab/>
        <w:t>Kanetsuji</w:t>
        <w:tab/>
        <w:tab/>
        <w:tab/>
        <w:tab/>
        <w:tab/>
        <w:tab/>
        <w:t>--</w:t>
        <w:tab/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0</w:t>
        <w:tab/>
        <w:t>KANETSUNA (2)</w:t>
        <w:tab/>
        <w:tab/>
        <w:t>Kanetsuna saku (shodai)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1</w:t>
        <w:tab/>
        <w:t>KANETSUNA (1)</w:t>
        <w:tab/>
        <w:tab/>
        <w:t>Kanetsuna (ni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1</w:t>
        <w:tab/>
        <w:t>KANETSUNE (2)</w:t>
        <w:tab/>
        <w:tab/>
        <w:t>Kanetsun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2</w:t>
        <w:tab/>
        <w:t>KANETSUNE (1)</w:t>
        <w:tab/>
        <w:tab/>
        <w:t>Kanetsun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2</w:t>
        <w:tab/>
        <w:t>KANETSUNE (2)</w:t>
        <w:tab/>
        <w:tab/>
        <w:t>Kanetsun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3</w:t>
        <w:tab/>
        <w:t>KANETSUNE</w:t>
        <w:tab/>
        <w:tab/>
        <w:t>Noshu Seki ju Kanetsune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4</w:t>
        <w:tab/>
        <w:t>KANETSUNE (1)</w:t>
        <w:tab/>
        <w:tab/>
        <w:t xml:space="preserve">Noshu Seki ju Kanetsune 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4</w:t>
        <w:tab/>
        <w:t>KANETSUNE  (2)</w:t>
        <w:tab/>
        <w:t>Kanetsun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5</w:t>
        <w:tab/>
        <w:t>KANETSUNE</w:t>
        <w:tab/>
        <w:tab/>
        <w:t>Noshu Seki ju Kanetsune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6</w:t>
        <w:tab/>
        <w:t>KANEYOSHI  (1)</w:t>
        <w:tab/>
        <w:tab/>
        <w:t>Noshu Seki ju Kaneyoshi 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6</w:t>
        <w:tab/>
        <w:t>KANEYOSHI  (2)</w:t>
        <w:tab/>
        <w:tab/>
        <w:t>Kaney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7</w:t>
        <w:tab/>
        <w:t>KANETOMO</w:t>
        <w:tab/>
        <w:tab/>
        <w:t>Kanetom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8</w:t>
        <w:tab/>
        <w:t>KANETOMO (1)</w:t>
        <w:tab/>
        <w:tab/>
        <w:t>Kanetom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8</w:t>
        <w:tab/>
        <w:t>KANETOMO (2)</w:t>
        <w:tab/>
        <w:tab/>
        <w:t>Kanetom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9</w:t>
        <w:tab/>
        <w:t>KANENAGA (1)</w:t>
        <w:tab/>
        <w:tab/>
        <w:t>Kane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09</w:t>
        <w:tab/>
        <w:t>KANENAGA (2)</w:t>
        <w:tab/>
        <w:tab/>
        <w:t>Kane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0</w:t>
        <w:tab/>
        <w:t>KANENAGA (1)</w:t>
        <w:tab/>
        <w:tab/>
        <w:t>Kane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0</w:t>
        <w:tab/>
        <w:t>KANENAGA  (2)</w:t>
        <w:tab/>
        <w:tab/>
        <w:t>Kane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1</w:t>
        <w:tab/>
        <w:t>KANENAGA</w:t>
        <w:tab/>
        <w:tab/>
        <w:t>Bishu Osafune ju Kanenaga</w:t>
        <w:tab/>
        <w:tab/>
        <w:tab/>
        <w:t xml:space="preserve">       </w:t>
        <w:tab/>
        <w:t xml:space="preserve">      KAN 1670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2</w:t>
        <w:tab/>
        <w:t>KANENAGA (1)</w:t>
        <w:tab/>
        <w:tab/>
        <w:t>Bishu Osafune ju Kanenaga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2</w:t>
        <w:tab/>
        <w:t>KANENOBU (2)</w:t>
        <w:tab/>
        <w:tab/>
        <w:t>Kanenob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3</w:t>
        <w:tab/>
        <w:t>KANENOBU (1)</w:t>
        <w:tab/>
        <w:tab/>
        <w:t>Kanenob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3</w:t>
        <w:tab/>
        <w:t>KANENOBU (2)</w:t>
        <w:tab/>
        <w:tab/>
        <w:t>Kanenob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4</w:t>
        <w:tab/>
        <w:t>KANENOBU (1)</w:t>
        <w:tab/>
        <w:tab/>
        <w:t>Kanenob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4</w:t>
        <w:tab/>
        <w:t>KANENORI  (2)</w:t>
        <w:tab/>
        <w:tab/>
        <w:t>Kanenor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5</w:t>
        <w:tab/>
        <w:t>KANENORI  (1)</w:t>
        <w:tab/>
        <w:tab/>
        <w:t>Kanenor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5</w:t>
        <w:tab/>
        <w:t>KANENORI  (2)</w:t>
        <w:tab/>
        <w:tab/>
        <w:t>Kanenor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6</w:t>
        <w:tab/>
        <w:t>KANENORI</w:t>
        <w:tab/>
        <w:tab/>
        <w:t>Kanenor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7</w:t>
        <w:tab/>
        <w:t>KANENORI (1)</w:t>
        <w:tab/>
        <w:tab/>
        <w:t>Kanenor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7</w:t>
        <w:tab/>
        <w:t>KANENORI (2)</w:t>
        <w:tab/>
        <w:tab/>
        <w:t>Kanenor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8</w:t>
        <w:tab/>
        <w:t>KANENORI</w:t>
        <w:tab/>
        <w:tab/>
        <w:t>Seki ju Kanenori sak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19</w:t>
        <w:tab/>
        <w:t>KANENORI (1)</w:t>
        <w:tab/>
        <w:tab/>
        <w:t>Kanenor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119 </w:t>
        <w:tab/>
        <w:t>KANEHARU (2)</w:t>
        <w:tab/>
        <w:tab/>
        <w:t>Noshu Seki junin Kanehar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0</w:t>
        <w:tab/>
        <w:t>KANEHARU  (1)</w:t>
        <w:tab/>
        <w:tab/>
        <w:t>Kanehar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0</w:t>
        <w:tab/>
        <w:t>KANEFUSA (2)</w:t>
        <w:tab/>
        <w:tab/>
        <w:t>Kanefusa - no illustration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0</w:t>
        <w:tab/>
        <w:t>KANEFUSA (3)</w:t>
        <w:tab/>
        <w:tab/>
        <w:t>Noshu Seki  Zenryo Kanefusa saku . Fuji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1</w:t>
        <w:tab/>
        <w:t>KANEFUSA (1)</w:t>
        <w:tab/>
        <w:tab/>
        <w:t>Kanefus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1</w:t>
        <w:tab/>
        <w:t>KANEFUSA (2)</w:t>
        <w:tab/>
        <w:tab/>
        <w:t>Kanefusa tsukur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2</w:t>
        <w:tab/>
        <w:t>KANEFUSA (1)</w:t>
        <w:tab/>
        <w:tab/>
        <w:t>Kanefus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2</w:t>
        <w:tab/>
        <w:t>KANEFUSA (2)</w:t>
        <w:tab/>
        <w:tab/>
        <w:t>Kanefus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3</w:t>
        <w:tab/>
        <w:t>KANEFUSA (1)</w:t>
        <w:tab/>
        <w:tab/>
        <w:t>Kanefus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3</w:t>
        <w:tab/>
        <w:t>KANEFUSA  (2)</w:t>
        <w:tab/>
        <w:tab/>
        <w:t>Noshu Seki ju ?? roku go dai kore ?? Kanefusa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4</w:t>
        <w:tab/>
        <w:t>KANEMACHI (1</w:t>
        <w:tab/>
        <w:tab/>
        <w:t>Kanemac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4</w:t>
        <w:tab/>
        <w:t>KANEMATSU (2)</w:t>
        <w:tab/>
        <w:t>Kanemats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5</w:t>
        <w:tab/>
        <w:t>KANEMICHI</w:t>
        <w:tab/>
        <w:tab/>
        <w:t>Kanemichi sak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6</w:t>
        <w:tab/>
        <w:t>KANEMITSU (1)</w:t>
        <w:tab/>
        <w:tab/>
        <w:t>Bishu Osafune Kanemitsu  (no illustration)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6</w:t>
        <w:tab/>
        <w:t>KANEMITSU (2)</w:t>
        <w:tab/>
        <w:tab/>
        <w:t>Bizen Kuni Osafune ju Kanemits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7</w:t>
        <w:tab/>
        <w:t>KANEMITSU</w:t>
        <w:tab/>
        <w:tab/>
        <w:t>Bizen Kuni Osafune Kanemits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8</w:t>
        <w:tab/>
        <w:t>KANEMITSU (1)</w:t>
        <w:tab/>
        <w:tab/>
        <w:t>Bishu Osafune Kanemits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8</w:t>
        <w:tab/>
        <w:t>KANEMITSU (2)</w:t>
        <w:tab/>
        <w:tab/>
        <w:t>Bishu Osafune Kanemits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29</w:t>
        <w:tab/>
        <w:t>KANEMITSU</w:t>
        <w:tab/>
        <w:tab/>
        <w:t>Bizen Kuni Osafune Kanemits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0</w:t>
        <w:tab/>
        <w:t>KANEMITSU</w:t>
        <w:tab/>
        <w:tab/>
        <w:t>Bishu Osafune Kanemits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1</w:t>
        <w:tab/>
        <w:t>KANEMITSU</w:t>
        <w:tab/>
        <w:tab/>
        <w:t>Bishu Osafune Kanemits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2</w:t>
        <w:tab/>
        <w:t>KANEMITSU (1)</w:t>
        <w:tab/>
        <w:tab/>
        <w:t>Bishu Osafune Kanemits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2</w:t>
        <w:tab/>
        <w:t>KANEMITSU (2)</w:t>
        <w:tab/>
        <w:tab/>
        <w:t>Bishu Osafune Kanemits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3</w:t>
        <w:tab/>
        <w:t>KANEMOTO (1)</w:t>
        <w:tab/>
        <w:tab/>
        <w:t>Kanemot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3</w:t>
        <w:tab/>
        <w:t>KANEMOTO (2)</w:t>
        <w:tab/>
        <w:tab/>
        <w:t>Noshu Akasaka ju Kanemoto saku (shodai)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4</w:t>
        <w:tab/>
        <w:t>KANEMOTO (1)</w:t>
        <w:tab/>
        <w:tab/>
        <w:t>Kanemoto (nidai) illustrated on page 134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4</w:t>
        <w:tab/>
        <w:t>KANEMOTO (2)</w:t>
        <w:tab/>
        <w:tab/>
        <w:t>Noshu Akasaka ju Kanemoto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5</w:t>
        <w:tab/>
        <w:t>KANEMOTO (1)</w:t>
        <w:tab/>
        <w:tab/>
        <w:t>Kanemoto (ni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5</w:t>
        <w:tab/>
        <w:t>KANEMOTO (2)</w:t>
        <w:tab/>
        <w:tab/>
        <w:t>Kanemoto (ni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136 </w:t>
        <w:tab/>
        <w:t>KANEMOTO (1)</w:t>
        <w:tab/>
        <w:tab/>
        <w:t>Kanemoto (ni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6</w:t>
        <w:tab/>
        <w:t>KANEMOTO (2)</w:t>
        <w:tab/>
        <w:tab/>
        <w:t>Kanemoto (ni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7</w:t>
        <w:tab/>
        <w:t>KANEMOTO (1)</w:t>
        <w:tab/>
        <w:tab/>
        <w:t>Kanemoto (nida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7</w:t>
        <w:tab/>
        <w:t>KANEMOTO (2)</w:t>
        <w:tab/>
        <w:tab/>
        <w:t>Kanemoto (sandai)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8</w:t>
        <w:tab/>
        <w:t>KANEMOTO</w:t>
        <w:tab/>
        <w:tab/>
        <w:t>Magoroku Kanemoto (sandai)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9</w:t>
        <w:tab/>
        <w:t>KANEMOTO (1)</w:t>
        <w:tab/>
        <w:tab/>
        <w:t>Noshu Seki ju Yashichibejo Fujiwara Kanemoto</w:t>
        <w:tab/>
        <w:t xml:space="preserve">          KAN 1573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139 </w:t>
        <w:tab/>
        <w:t>KANEMOTO (2)</w:t>
        <w:tab/>
        <w:tab/>
        <w:t>Noshu Akasaka ju Kanemoto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39</w:t>
        <w:tab/>
        <w:t>KANEMOTO (3)</w:t>
        <w:tab/>
        <w:tab/>
        <w:t>Noshu Akasaka ju Kanemoto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0</w:t>
        <w:tab/>
        <w:t>KANEMOTO (1)</w:t>
        <w:tab/>
        <w:tab/>
        <w:t>Noshu Akasaka ju Kanemoto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0</w:t>
        <w:tab/>
        <w:t>KANEMOTO (2)</w:t>
        <w:tab/>
        <w:tab/>
        <w:t>Kanemot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1</w:t>
        <w:tab/>
        <w:t>KANEMOTO  (1)</w:t>
        <w:tab/>
        <w:tab/>
        <w:t>Kanemot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1</w:t>
        <w:tab/>
        <w:t>KANEMOTO (2)</w:t>
        <w:tab/>
        <w:tab/>
        <w:t>Kanemot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2</w:t>
        <w:tab/>
        <w:t xml:space="preserve">KANEYASU </w:t>
        <w:tab/>
        <w:tab/>
        <w:t>Bishu ju Kaneyas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3</w:t>
        <w:tab/>
        <w:t xml:space="preserve">KANEYASU </w:t>
        <w:tab/>
        <w:tab/>
        <w:t>Bishu ju Kaneyas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4</w:t>
        <w:tab/>
        <w:t>KANEYUKI</w:t>
        <w:tab/>
        <w:tab/>
        <w:t>Kaneyuki sak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5</w:t>
        <w:tab/>
        <w:t>KANEYOSHI (1)</w:t>
        <w:tab/>
        <w:tab/>
        <w:t>Noshu Seki ju Kaneyoshi saku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5</w:t>
        <w:tab/>
        <w:t>KANEYOSHI (2)</w:t>
        <w:tab/>
        <w:tab/>
        <w:t>Noshu ju Kaneyoshi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6</w:t>
        <w:tab/>
        <w:t>KANEUJI (1)</w:t>
        <w:tab/>
        <w:tab/>
        <w:t>Kaneuji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6</w:t>
        <w:tab/>
        <w:t>KANEKIYO (2)</w:t>
        <w:tab/>
        <w:tab/>
        <w:t>Kanekiyo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7</w:t>
        <w:tab/>
        <w:t>KANEKIYO</w:t>
        <w:tab/>
        <w:tab/>
        <w:t>Yamato (no) Kuni Tegai ju Kanekiyo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8</w:t>
        <w:tab/>
        <w:t>KANEKIYO (1)</w:t>
        <w:tab/>
        <w:tab/>
        <w:t>Fujiwara Kanekiyo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8</w:t>
        <w:tab/>
        <w:t>KANESANE (2)</w:t>
        <w:tab/>
        <w:tab/>
        <w:t>Kanesan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9</w:t>
        <w:tab/>
        <w:t>KANESANE (1)</w:t>
        <w:tab/>
        <w:tab/>
        <w:t>Kanesan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9</w:t>
        <w:tab/>
        <w:t>KANETOSHI (2)</w:t>
        <w:tab/>
        <w:tab/>
        <w:t>Kane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49</w:t>
        <w:tab/>
        <w:t>KANENAO (3)</w:t>
        <w:tab/>
        <w:tab/>
        <w:t>Kanenao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0</w:t>
        <w:tab/>
        <w:t>KANETSUGU</w:t>
        <w:tab/>
        <w:tab/>
        <w:t>Kanetsug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1</w:t>
        <w:tab/>
        <w:t>KANENAGA (1)</w:t>
        <w:tab/>
        <w:tab/>
        <w:t>no illustration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1</w:t>
        <w:tab/>
        <w:t>KANENAGA (2)</w:t>
        <w:tab/>
        <w:tab/>
        <w:t>Kane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2</w:t>
        <w:tab/>
        <w:t>KANENAGA</w:t>
        <w:tab/>
        <w:tab/>
        <w:t>Seishu (Ise) Unrinin ju Kanenaga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3</w:t>
        <w:tab/>
        <w:t>KANEHIRA (1)</w:t>
        <w:tab/>
        <w:tab/>
        <w:t>no illustration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3</w:t>
        <w:tab/>
        <w:t>KANEHIRA (2)</w:t>
        <w:tab/>
        <w:tab/>
        <w:t>Bizen Kuni Kanehira saku</w:t>
        <w:tab/>
        <w:t xml:space="preserve"> (o-Kanehira)</w:t>
        <w:tab/>
        <w:tab/>
        <w:tab/>
        <w:t>--</w:t>
        <w:tab/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154 </w:t>
        <w:tab/>
        <w:t>KANEHIRA(1)</w:t>
        <w:tab/>
        <w:tab/>
        <w:t>Kanehir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4</w:t>
        <w:tab/>
        <w:t>KANEMUNE (2)</w:t>
        <w:tab/>
        <w:tab/>
        <w:t>Kanemun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5</w:t>
        <w:tab/>
        <w:t>KANEYUKI (1)</w:t>
        <w:tab/>
        <w:tab/>
        <w:t>Kaneyuk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5</w:t>
        <w:tab/>
        <w:t>UJINOBU (2)</w:t>
        <w:tab/>
        <w:tab/>
        <w:t>Ujinobu Gammaku</w:t>
        <w:tab/>
        <w:tab/>
        <w:tab/>
        <w:tab/>
        <w:t xml:space="preserve">          UJI 104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6</w:t>
        <w:tab/>
        <w:t>KIKU</w:t>
        <w:tab/>
        <w:tab/>
        <w:tab/>
        <w:t>(Kiku Gyosaku – Emperor  Gotoba)</w:t>
        <w:tab/>
        <w:tab/>
        <w:t xml:space="preserve">       </w:t>
        <w:tab/>
        <w:t xml:space="preserve">          KIK 2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7</w:t>
        <w:tab/>
        <w:t>KIKU</w:t>
        <w:tab/>
        <w:tab/>
        <w:tab/>
        <w:t>(Kiku Gyosaku – Emperor  Gotoba)</w:t>
        <w:tab/>
        <w:tab/>
        <w:t xml:space="preserve">  </w:t>
        <w:tab/>
        <w:t xml:space="preserve">          KIK 2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8</w:t>
        <w:tab/>
        <w:t>KIYOTSUNA (1)</w:t>
        <w:tab/>
        <w:tab/>
        <w:t>Kiyotsun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158 </w:t>
        <w:tab/>
        <w:t>KIYONAGA (2)</w:t>
        <w:tab/>
        <w:tab/>
        <w:t>Nio Kiyonaga saku</w:t>
        <w:tab/>
        <w:tab/>
        <w:tab/>
        <w:tab/>
        <w:t xml:space="preserve">          KIY 323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9</w:t>
        <w:tab/>
        <w:t>KIYONORI  (1)</w:t>
        <w:tab/>
        <w:tab/>
        <w:t>Kiyonori (ni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9</w:t>
        <w:tab/>
        <w:t>KIYONORI  (2)</w:t>
        <w:tab/>
        <w:tab/>
        <w:t>Fujiwara Kiyonor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0</w:t>
        <w:tab/>
        <w:t>KIYONORI (1)</w:t>
        <w:tab/>
        <w:tab/>
        <w:t>Fujiwara Kiyonori (nidai)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0</w:t>
        <w:tab/>
        <w:t>KIYONORI (2)</w:t>
        <w:tab/>
        <w:tab/>
        <w:t>Kiyonori sak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1</w:t>
        <w:tab/>
        <w:t>KIYOHISA (1)</w:t>
        <w:tab/>
        <w:tab/>
        <w:t>(Nio) Kiyohisa - no illustration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1</w:t>
        <w:tab/>
        <w:t>KIYOHISA  (2)</w:t>
        <w:tab/>
        <w:tab/>
        <w:t>Kiyohisa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2</w:t>
        <w:tab/>
        <w:t>KIYOFUSA (1)</w:t>
        <w:tab/>
        <w:tab/>
        <w:t>Nio Kiyofusa</w:t>
        <w:tab/>
        <w:tab/>
        <w:tab/>
        <w:tab/>
        <w:tab/>
        <w:t xml:space="preserve">          KIY  88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2</w:t>
        <w:tab/>
        <w:t>KIYOMITSU (1)</w:t>
        <w:tab/>
        <w:tab/>
        <w:t>Bizen Kuni Osafune Kiyomitsu (shodai)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3</w:t>
        <w:tab/>
        <w:t>KIYOMITSU (1)</w:t>
        <w:tab/>
        <w:tab/>
        <w:t>Bizen Kuni ju Osafune Gorosaemon Kiyomitsu (shodai – no illus)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3</w:t>
        <w:tab/>
        <w:t>KIYOMITSU (2)</w:t>
        <w:tab/>
        <w:tab/>
        <w:t>Bizen Kuni ju Osafune Gorosaemon Kiyomitsu (shodai)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4</w:t>
        <w:tab/>
        <w:t xml:space="preserve">KIYOMITSU </w:t>
        <w:tab/>
        <w:tab/>
        <w:t>Bizen Kuni ju Osafune Gorosaemon Kiyomitsu (shodai)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5</w:t>
        <w:tab/>
        <w:t xml:space="preserve">KIYOMITSU </w:t>
        <w:tab/>
        <w:tab/>
        <w:t>Bizen Kuni ju Osafune Gorosaemon Kiyomitsu (shodai)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6</w:t>
        <w:tab/>
        <w:t xml:space="preserve">KIYOMITSU </w:t>
        <w:tab/>
        <w:tab/>
        <w:t xml:space="preserve">Bizen Kuni ju Osafune Gorosaemon Kiyomitsu saku (shodai) 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7</w:t>
        <w:tab/>
        <w:t xml:space="preserve">KIYOMITSU </w:t>
        <w:tab/>
        <w:tab/>
        <w:t>Bizen Kuni ju Osafune Gorosaemon Kiyomitsu (shodai)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8</w:t>
        <w:tab/>
        <w:t>KIYOMITSU</w:t>
        <w:tab/>
        <w:tab/>
        <w:t>Bizen Kuni ju Osafune Kiyomitsu saku (nidai)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69</w:t>
        <w:tab/>
        <w:t xml:space="preserve">KIYOMITSU </w:t>
        <w:tab/>
        <w:tab/>
        <w:t>Bizen Kuni ju Osafune Genuemonjo Kiyomitsu (nidai)</w:t>
        <w:tab/>
        <w:tab/>
        <w:t>KIY 171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0</w:t>
        <w:tab/>
        <w:t xml:space="preserve">KIYOMITSU </w:t>
        <w:tab/>
        <w:tab/>
        <w:t>Bizen Kuni ju Osafune Genuemonjo Kiyomitsu saku (nidai)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1</w:t>
        <w:tab/>
        <w:t>KIYOMITSU (1)</w:t>
        <w:tab/>
        <w:tab/>
        <w:t>Bizen Kuni ju Osafune Kiyomitsu (nidai)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1</w:t>
        <w:tab/>
        <w:t>KIYOMITSU (2)</w:t>
        <w:tab/>
        <w:tab/>
        <w:t>Bizen Kuni ju Osafune Genuemonjo Kiyomitsu saku</w:t>
        <w:tab/>
        <w:t>(nidai)</w:t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2</w:t>
        <w:tab/>
        <w:t>KIYOMITSU</w:t>
        <w:tab/>
        <w:tab/>
        <w:t>Bizen Kuni ju Osafune Genuemonjo Kiyomitsu Kore o saku (nidai)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3</w:t>
        <w:tab/>
        <w:t>KIYOMITSU</w:t>
        <w:tab/>
        <w:tab/>
        <w:t>Bizen Kuni ju Osafune Kiyomitsu (nidai)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4</w:t>
        <w:tab/>
        <w:t>KIYOMITSU</w:t>
        <w:tab/>
        <w:tab/>
        <w:t>Bizen Kuni ju Osafune Kiyomitsu (nidai)</w:t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5</w:t>
        <w:tab/>
        <w:t>KIYOMITSU (1)</w:t>
        <w:tab/>
        <w:tab/>
        <w:t>Kiyomits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5</w:t>
        <w:tab/>
        <w:t>KIYOMITSU (2)</w:t>
        <w:tab/>
        <w:tab/>
        <w:t>Kiyomits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6</w:t>
        <w:tab/>
        <w:t>KINSHIGE (1)</w:t>
        <w:tab/>
        <w:tab/>
        <w:t>Kinshige – shodai (no illustration)</w:t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6</w:t>
        <w:tab/>
        <w:t>KINSHIGE (2)</w:t>
        <w:tab/>
        <w:tab/>
        <w:t>Kinshige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7</w:t>
        <w:tab/>
        <w:t>KINSHIGE  (1)</w:t>
        <w:tab/>
        <w:tab/>
        <w:t>Kinshige</w:t>
        <w:tab/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7</w:t>
        <w:tab/>
        <w:t>KUNISANE (2)</w:t>
        <w:tab/>
        <w:tab/>
        <w:t>Rai Kunisane</w:t>
        <w:tab/>
        <w:tab/>
        <w:tab/>
        <w:tab/>
        <w:tab/>
        <w:t xml:space="preserve">        KUN 984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8</w:t>
        <w:tab/>
        <w:t>KUNISHIGE  (1)</w:t>
        <w:tab/>
        <w:tab/>
        <w:t>Kunishige</w:t>
        <w:tab/>
        <w:tab/>
        <w:tab/>
        <w:tab/>
        <w:tab/>
        <w:t xml:space="preserve">        KUN 1150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8</w:t>
        <w:tab/>
        <w:t>KUNISHIGE (2)</w:t>
        <w:tab/>
        <w:tab/>
        <w:t>Hasabe Kunishig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9</w:t>
        <w:tab/>
        <w:t>KUNISHIGE (1)</w:t>
        <w:tab/>
        <w:tab/>
        <w:t>Hasabe Kunishig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79</w:t>
        <w:tab/>
        <w:t>KUNISHIGE (2)</w:t>
        <w:tab/>
        <w:tab/>
        <w:t>Hasabe Kunishige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0</w:t>
        <w:tab/>
        <w:t>KUNISHIGE</w:t>
        <w:tab/>
        <w:tab/>
        <w:t>Bitchu Kuni Matsuyama Sabejo Kunishige saku</w:t>
        <w:tab/>
        <w:t xml:space="preserve">         KUN 1013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1</w:t>
        <w:tab/>
        <w:t>KUNISHIGE</w:t>
        <w:tab/>
        <w:tab/>
        <w:t>Bitchu Kuni Eiga-gori ju Otsuki Sabejo Kunishige</w:t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2</w:t>
        <w:tab/>
        <w:t>KUNISUKE</w:t>
        <w:tab/>
        <w:tab/>
        <w:t>Kunisuke (shodai)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3</w:t>
        <w:tab/>
        <w:t>KUNITSUGU</w:t>
        <w:tab/>
        <w:tab/>
        <w:t>Rai Kunitsugu</w:t>
        <w:tab/>
        <w:tab/>
        <w:tab/>
        <w:tab/>
        <w:tab/>
        <w:t xml:space="preserve">         KUN 1544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4</w:t>
        <w:tab/>
        <w:t>KUNITSUGU (1)</w:t>
        <w:tab/>
        <w:tab/>
        <w:t>Rai Kunitsug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4</w:t>
        <w:tab/>
        <w:t>KUNITSUGU (2)</w:t>
        <w:tab/>
        <w:tab/>
        <w:t>(Uda) Kunitsug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5</w:t>
        <w:tab/>
        <w:t>KUNITSUGU</w:t>
        <w:tab/>
        <w:tab/>
        <w:t>Soshu ju Kunitsugu sak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6</w:t>
        <w:tab/>
        <w:t>KUNITSUGU (1)</w:t>
        <w:tab/>
        <w:tab/>
        <w:t>(Aoe ?) Kunitsug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6</w:t>
        <w:tab/>
        <w:t>KUNITSUGU (2)</w:t>
        <w:tab/>
        <w:tab/>
        <w:t>Kunitsugu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7</w:t>
        <w:tab/>
        <w:t>KUNITSUNA (1)</w:t>
        <w:tab/>
        <w:tab/>
        <w:t>(Awataguchi) Kunitsuna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7</w:t>
        <w:tab/>
        <w:t>KUNITSUNA  (2)</w:t>
        <w:tab/>
        <w:tab/>
        <w:t>(Enju) Kunitsun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8</w:t>
        <w:tab/>
        <w:t>KUNITSUNA</w:t>
        <w:tab/>
        <w:tab/>
        <w:t>Hishu Kikuchi ju Kunitsuna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89</w:t>
        <w:tab/>
        <w:t>KUNITSUNA</w:t>
        <w:tab/>
        <w:tab/>
        <w:t>Kikuchi ju Kunitsuna saku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189 </w:t>
        <w:tab/>
        <w:t>KUNITSUNA(2)</w:t>
        <w:tab/>
        <w:tab/>
        <w:t>Kunitsun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0</w:t>
        <w:tab/>
        <w:t>KUNITOKI (1)</w:t>
        <w:tab/>
        <w:tab/>
        <w:t>(Enju) Kunitok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0</w:t>
        <w:tab/>
        <w:t>KUNITOSHI</w:t>
        <w:tab/>
        <w:tab/>
        <w:t>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1</w:t>
        <w:tab/>
        <w:t xml:space="preserve">KUNITOSHI </w:t>
        <w:tab/>
        <w:tab/>
        <w:t>Rai 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2</w:t>
        <w:tab/>
        <w:t>KUNITOSHI  (1)</w:t>
        <w:tab/>
        <w:tab/>
        <w:t>Rai 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object w:dxaOrig="864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5pt;margin-top:-432.75pt;width:244.95pt;height:18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1537537" r:id="rId2"/>
        </w:object>
      </w:r>
      <w:r>
        <w:rPr>
          <w:sz w:val="19"/>
        </w:rPr>
        <w:t>192</w:t>
        <w:tab/>
        <w:t>KUNITOSHI  (2)</w:t>
        <w:tab/>
        <w:tab/>
        <w:t>Rai 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3</w:t>
        <w:tab/>
        <w:t>KUNITOSHI  (1)</w:t>
        <w:tab/>
        <w:tab/>
        <w:t>Rai 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3</w:t>
        <w:tab/>
        <w:t>KUNITOSHI  (2)</w:t>
        <w:tab/>
        <w:tab/>
        <w:t>Rai 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4</w:t>
        <w:tab/>
        <w:t>KUNITOSHI</w:t>
        <w:tab/>
        <w:tab/>
        <w:t>Minamoto Rai Kunitoshi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5</w:t>
        <w:tab/>
        <w:t>KUNITOSHI</w:t>
        <w:tab/>
        <w:tab/>
        <w:t>Minamoto Rai Kunitoshi</w:t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6</w:t>
        <w:tab/>
        <w:t>KUNITOSHI (1)</w:t>
        <w:tab/>
        <w:tab/>
        <w:t>Rai 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6</w:t>
        <w:tab/>
        <w:t>KUNITOSHI  (2)</w:t>
        <w:tab/>
        <w:tab/>
        <w:t>Kunitoshi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7</w:t>
        <w:tab/>
        <w:t>KUNINAGA (1)</w:t>
        <w:tab/>
        <w:tab/>
        <w:t>Rai Kuni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7</w:t>
        <w:tab/>
        <w:t>KUNINAGA (2)</w:t>
        <w:tab/>
        <w:tab/>
        <w:t>Rai Kuni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8</w:t>
        <w:tab/>
        <w:t xml:space="preserve">KUNINAGA </w:t>
        <w:tab/>
        <w:tab/>
        <w:t>Rai Kuninaga</w:t>
        <w:tab/>
        <w:tab/>
        <w:tab/>
        <w:tab/>
        <w:tab/>
        <w:tab/>
        <w:t>--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99</w:t>
        <w:tab/>
        <w:t>KUNINAGA (1)</w:t>
        <w:tab/>
        <w:tab/>
        <w:t>Rai Kuni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199</w:t>
        <w:tab/>
        <w:t>KUNINAGA (2)</w:t>
        <w:tab/>
        <w:tab/>
        <w:t>Kuni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0</w:t>
        <w:tab/>
        <w:t>KUNINOBU  (1)</w:t>
        <w:tab/>
        <w:tab/>
        <w:t>Kuninob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0</w:t>
        <w:tab/>
        <w:t>KUNINOBU  (2)</w:t>
        <w:tab/>
        <w:tab/>
        <w:t>Kuninob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1</w:t>
        <w:tab/>
        <w:t>KUNINOBU  (1)</w:t>
        <w:tab/>
        <w:tab/>
        <w:t>Hasabe Kuninob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1</w:t>
        <w:tab/>
        <w:t>KUNIHISA (2)</w:t>
        <w:tab/>
        <w:tab/>
        <w:t>Uda Kunihi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2</w:t>
        <w:tab/>
        <w:t>KUNIHISA (1)</w:t>
        <w:tab/>
        <w:tab/>
        <w:t>Uda Kunihi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2</w:t>
        <w:tab/>
        <w:t>KUNIHISA  (2)</w:t>
        <w:tab/>
        <w:tab/>
        <w:t>Kunihis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3</w:t>
        <w:tab/>
        <w:t>KUNIHIRO</w:t>
        <w:tab/>
        <w:tab/>
        <w:t>Kunihiro, Kamakura junin</w:t>
        <w:tab/>
        <w:tab/>
        <w:tab/>
        <w:tab/>
        <w:t xml:space="preserve">         KUN 219</w:t>
      </w:r>
    </w:p>
    <w:p>
      <w:pPr>
        <w:pStyle w:val="Normal"/>
        <w:rPr>
          <w:sz w:val="19"/>
        </w:rPr>
      </w:pPr>
      <w:r>
        <w:rPr>
          <w:sz w:val="19"/>
        </w:rPr>
        <w:t>204</w:t>
        <w:tab/>
        <w:t>KUNIHIRO  (1)</w:t>
        <w:tab/>
        <w:tab/>
        <w:t>Kunihiro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4</w:t>
        <w:tab/>
        <w:t>KUNIFUSA  (2)</w:t>
        <w:tab/>
        <w:tab/>
        <w:t>Uda Kunifusa (nidai – no illustration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4</w:t>
        <w:tab/>
        <w:t>KUNIFUSA  (3)</w:t>
        <w:tab/>
        <w:tab/>
        <w:t>Uda Kuni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5</w:t>
        <w:tab/>
        <w:t>KUNIFUSA  (1)</w:t>
        <w:tab/>
        <w:tab/>
        <w:t>Uda Kuni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5</w:t>
        <w:tab/>
        <w:t>KUNIFUSA  (2)</w:t>
        <w:tab/>
        <w:tab/>
        <w:t>Uda Kuni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6</w:t>
        <w:tab/>
        <w:t>KUNIFUSA</w:t>
        <w:tab/>
        <w:tab/>
        <w:t>Uda Kuni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7</w:t>
        <w:tab/>
        <w:t>KUNIMITSU (1)</w:t>
        <w:tab/>
        <w:tab/>
        <w:t>(Shintogo) Kunimitsu – no illustration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7</w:t>
        <w:tab/>
        <w:t>KUNIMITSU  (2)</w:t>
        <w:tab/>
        <w:tab/>
        <w:t>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8</w:t>
        <w:tab/>
        <w:t>KUNIMITSU</w:t>
        <w:tab/>
        <w:tab/>
        <w:t>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9</w:t>
        <w:tab/>
        <w:t>KUNIMITSU (1)</w:t>
        <w:tab/>
        <w:tab/>
        <w:t>(Shintogo) Kun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09</w:t>
        <w:tab/>
        <w:t>KUNIMITSU  (2)</w:t>
        <w:tab/>
        <w:tab/>
        <w:t>(Shintogo) Kun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0</w:t>
        <w:tab/>
        <w:t>KUNIMITSU</w:t>
        <w:tab/>
        <w:tab/>
        <w:t>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1</w:t>
        <w:tab/>
        <w:t>KUNIMITSU (1)</w:t>
        <w:tab/>
        <w:tab/>
        <w:t>Rai Kunimitsu – no illustration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1</w:t>
        <w:tab/>
        <w:t>KUNIMITSU (2)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2</w:t>
        <w:tab/>
        <w:t>KUNIMITSU</w:t>
        <w:tab/>
        <w:tab/>
        <w:t>Rai Kunimitsu</w:t>
        <w:tab/>
        <w:tab/>
        <w:tab/>
        <w:tab/>
        <w:tab/>
        <w:tab/>
        <w:t>--</w:t>
        <w:tab/>
      </w:r>
    </w:p>
    <w:p>
      <w:pPr>
        <w:pStyle w:val="Normal"/>
        <w:rPr>
          <w:sz w:val="19"/>
        </w:rPr>
      </w:pPr>
      <w:r>
        <w:rPr>
          <w:sz w:val="19"/>
        </w:rPr>
        <w:t>213</w:t>
        <w:tab/>
        <w:t>KUNIMITSU (1)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3</w:t>
        <w:tab/>
        <w:t>KUNIMITSU (2)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4</w:t>
        <w:tab/>
        <w:t>KUNIMITSU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5</w:t>
        <w:tab/>
        <w:t>KUNIMITSU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6</w:t>
        <w:tab/>
        <w:t>KUNIMITSU (1)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6</w:t>
        <w:tab/>
        <w:t>KUNIMITSU (2)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7</w:t>
        <w:tab/>
        <w:t>KUNIMITSU</w:t>
        <w:tab/>
        <w:tab/>
        <w:t>Rai Kun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8</w:t>
        <w:tab/>
        <w:t>KUNIMITSU (1)</w:t>
        <w:tab/>
        <w:tab/>
        <w:t>(Senjuin) Kun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8</w:t>
        <w:tab/>
        <w:t>KUNIMITSU (2)</w:t>
        <w:tab/>
        <w:tab/>
        <w:t>Tanshu ju Kun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9</w:t>
        <w:tab/>
        <w:t>KUNIMUNE (1)</w:t>
        <w:tab/>
        <w:tab/>
        <w:t>Kunimune – No illustration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19</w:t>
        <w:tab/>
        <w:t>KUNIMUNE (2)</w:t>
        <w:tab/>
        <w:tab/>
        <w:t>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0</w:t>
        <w:tab/>
        <w:t>KUNIMUNE</w:t>
        <w:tab/>
        <w:tab/>
        <w:t>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1</w:t>
        <w:tab/>
        <w:t>KUNIMUNE  (1)</w:t>
        <w:tab/>
        <w:tab/>
        <w:t>(Bizen Saburo – nidai) Kunimun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1</w:t>
        <w:tab/>
        <w:t>KUNIMUNE  (2)</w:t>
        <w:tab/>
        <w:tab/>
        <w:t>Kunimune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2</w:t>
        <w:tab/>
        <w:t>KUNIMUNE  (1)</w:t>
        <w:tab/>
        <w:tab/>
        <w:t>Rai 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2</w:t>
        <w:tab/>
        <w:t>KUNIMUNE  (2)</w:t>
        <w:tab/>
        <w:tab/>
        <w:t>Uda 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3</w:t>
        <w:tab/>
        <w:t>KUNIMUNE  (1)</w:t>
        <w:tab/>
        <w:tab/>
        <w:t>Uda 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3</w:t>
        <w:tab/>
        <w:t>KUNIMUNE  (2)</w:t>
        <w:tab/>
        <w:tab/>
        <w:t>Uda 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4</w:t>
        <w:tab/>
        <w:t>KUNIMUNE  (1)</w:t>
        <w:tab/>
        <w:tab/>
        <w:t>Uda 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4</w:t>
        <w:tab/>
        <w:t>KUNIMUNE  (2)</w:t>
        <w:tab/>
        <w:tab/>
        <w:t>Uda Kun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5</w:t>
        <w:tab/>
        <w:t>KUNIYASU  (1)</w:t>
        <w:tab/>
        <w:tab/>
        <w:t>Kuniya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5</w:t>
        <w:tab/>
        <w:t>KUNIYUKI   (2)</w:t>
        <w:tab/>
        <w:tab/>
        <w:t>Kuniyuk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6</w:t>
        <w:tab/>
        <w:t>KUNIYUKI  (1)</w:t>
        <w:tab/>
        <w:tab/>
        <w:t>(Rai) Kuniyuk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6</w:t>
        <w:tab/>
        <w:t>KUNIYUKI  (2)</w:t>
        <w:tab/>
        <w:tab/>
        <w:t>(Mino Senjuin) Kuniyuk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7</w:t>
        <w:tab/>
        <w:t>KUNIYUKI</w:t>
        <w:tab/>
        <w:tab/>
        <w:t>Esshu Fujiwara Kuniyuki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8</w:t>
        <w:tab/>
        <w:t>KUNIYUKI  (1)</w:t>
        <w:tab/>
        <w:tab/>
        <w:t>(Taima) Kuniyuk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8</w:t>
        <w:tab/>
        <w:t>KUNIYUKI  (2)</w:t>
        <w:tab/>
        <w:tab/>
        <w:t>Ryokai Kuniyuk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9</w:t>
        <w:tab/>
        <w:t>KUNIYOSHI  (1)</w:t>
        <w:tab/>
        <w:tab/>
        <w:t>(Awataguchi) Kuni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29</w:t>
        <w:tab/>
        <w:t>KUNIYOSHI  (2)</w:t>
        <w:tab/>
        <w:tab/>
        <w:t>Sabeijo Fujiwara Kuni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0</w:t>
        <w:tab/>
        <w:t>KUNIYOSHI  (1)</w:t>
        <w:tab/>
        <w:tab/>
        <w:t>Kuni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0</w:t>
        <w:tab/>
        <w:t>KUNIYOSHI  (2)</w:t>
        <w:tab/>
        <w:tab/>
        <w:t>Kuni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1</w:t>
        <w:tab/>
        <w:t>KUNIYOSHI  (1)</w:t>
        <w:tab/>
        <w:tab/>
        <w:t>Kuni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1</w:t>
        <w:tab/>
        <w:t>KUNIYOSHI  (2)</w:t>
        <w:tab/>
        <w:tab/>
        <w:t>Kuni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2</w:t>
        <w:tab/>
        <w:t>KUNIYOSHI  (1)</w:t>
        <w:tab/>
        <w:tab/>
        <w:t>Chikushu ju Kuniyosh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2</w:t>
        <w:tab/>
        <w:t>KORESUKE  (2)</w:t>
        <w:tab/>
        <w:tab/>
        <w:t>Koresuk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3</w:t>
        <w:tab/>
        <w:t>KORESUKE</w:t>
        <w:tab/>
        <w:tab/>
        <w:t>Bishu Osafune Koresuk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4</w:t>
        <w:tab/>
        <w:t>KOREMITSU</w:t>
        <w:tab/>
        <w:tab/>
        <w:t>Bizen Kuni junin Kor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5</w:t>
        <w:tab/>
        <w:t>SA</w:t>
        <w:tab/>
        <w:tab/>
        <w:tab/>
        <w:t>Chikushu ju Sa</w:t>
        <w:tab/>
        <w:tab/>
        <w:tab/>
        <w:tab/>
        <w:tab/>
        <w:t xml:space="preserve">           SA 11</w:t>
      </w:r>
    </w:p>
    <w:p>
      <w:pPr>
        <w:pStyle w:val="Normal"/>
        <w:rPr>
          <w:sz w:val="19"/>
        </w:rPr>
      </w:pPr>
      <w:r>
        <w:rPr>
          <w:sz w:val="19"/>
        </w:rPr>
        <w:t>236</w:t>
        <w:tab/>
        <w:t>SA</w:t>
        <w:tab/>
        <w:tab/>
        <w:tab/>
        <w:t>Sa, Chikushu j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7</w:t>
        <w:tab/>
        <w:t>SA</w:t>
        <w:tab/>
        <w:tab/>
        <w:tab/>
        <w:t>Sa, Chikushu j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8</w:t>
        <w:tab/>
        <w:t>SA</w:t>
        <w:tab/>
        <w:tab/>
        <w:tab/>
        <w:t>Sa, Chikushu j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39</w:t>
        <w:tab/>
        <w:t>SA</w:t>
        <w:tab/>
        <w:tab/>
        <w:tab/>
        <w:t>Sa, Chikushu j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0</w:t>
        <w:tab/>
        <w:t>SA</w:t>
        <w:tab/>
        <w:tab/>
        <w:tab/>
        <w:t>Sa, Chikushu j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1</w:t>
        <w:tab/>
        <w:t>SA</w:t>
        <w:tab/>
        <w:tab/>
        <w:tab/>
        <w:t>Sa, Chikushu j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2</w:t>
        <w:tab/>
        <w:t>SA  (1)</w:t>
        <w:tab/>
        <w:tab/>
        <w:tab/>
        <w:t>Sa, Chikushu j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2</w:t>
        <w:tab/>
        <w:t>SAIREN  (2)</w:t>
        <w:tab/>
        <w:tab/>
        <w:t>Sairen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3</w:t>
        <w:tab/>
        <w:t>SADAOKI  (1)</w:t>
        <w:tab/>
        <w:tab/>
        <w:t>Fujiwara Sadaok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3</w:t>
        <w:tab/>
        <w:t>SADAKIYO (2)</w:t>
        <w:tab/>
        <w:tab/>
        <w:t>Sadakiy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4</w:t>
        <w:tab/>
        <w:t>SADASANE  (1)</w:t>
        <w:tab/>
        <w:tab/>
        <w:t>Sadasan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4</w:t>
        <w:tab/>
        <w:t>SADASANE  (2)</w:t>
        <w:tab/>
        <w:tab/>
        <w:t>Sadasan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5</w:t>
        <w:tab/>
        <w:t>SADATSUGU  (1)</w:t>
        <w:tab/>
        <w:t>Bitchu, (suriage but attributed to Sadatsugu)</w:t>
        <w:tab/>
        <w:tab/>
        <w:t xml:space="preserve">       SAD 733</w:t>
      </w:r>
    </w:p>
    <w:p>
      <w:pPr>
        <w:pStyle w:val="Normal"/>
        <w:rPr>
          <w:sz w:val="19"/>
        </w:rPr>
      </w:pPr>
      <w:r>
        <w:rPr>
          <w:sz w:val="19"/>
        </w:rPr>
        <w:t>245</w:t>
        <w:tab/>
        <w:t>SADATSUGU  (2)</w:t>
        <w:tab/>
        <w:t>Bitchu Kuni ju Sada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6</w:t>
        <w:tab/>
        <w:t>SADATSUGU  (1)</w:t>
        <w:tab/>
        <w:t>Sada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6</w:t>
        <w:tab/>
        <w:t>SADATSUGU  (2)</w:t>
        <w:tab/>
        <w:t>Sada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7</w:t>
        <w:tab/>
        <w:t>SADATSUGU  (1)</w:t>
        <w:tab/>
        <w:t>Sekishu Izuha Sadatsugu</w:t>
        <w:tab/>
        <w:tab/>
        <w:tab/>
        <w:tab/>
        <w:t xml:space="preserve">       SAD 782</w:t>
      </w:r>
    </w:p>
    <w:p>
      <w:pPr>
        <w:pStyle w:val="Normal"/>
        <w:rPr>
          <w:sz w:val="19"/>
        </w:rPr>
      </w:pPr>
      <w:r>
        <w:rPr>
          <w:sz w:val="19"/>
        </w:rPr>
        <w:t>247</w:t>
        <w:tab/>
        <w:t>SADATSUGU  (2)</w:t>
        <w:tab/>
        <w:t>Sadatsugu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8</w:t>
        <w:tab/>
        <w:t>SADAMUNE  (1)</w:t>
        <w:tab/>
        <w:tab/>
        <w:t>Hosho Sadanune saku</w:t>
        <w:tab/>
        <w:tab/>
        <w:tab/>
        <w:tab/>
        <w:t xml:space="preserve">        SAD  548</w:t>
      </w:r>
    </w:p>
    <w:p>
      <w:pPr>
        <w:pStyle w:val="Normal"/>
        <w:rPr>
          <w:sz w:val="19"/>
        </w:rPr>
      </w:pPr>
      <w:r>
        <w:rPr>
          <w:sz w:val="19"/>
        </w:rPr>
        <w:t>248</w:t>
        <w:tab/>
        <w:t>SADAMUNE  (2)</w:t>
        <w:tab/>
        <w:tab/>
        <w:t>Goshu Takaki ju Sadamune</w:t>
        <w:tab/>
        <w:tab/>
        <w:tab/>
        <w:t xml:space="preserve">       </w:t>
        <w:tab/>
        <w:t xml:space="preserve">        SAD  539</w:t>
      </w:r>
    </w:p>
    <w:p>
      <w:pPr>
        <w:pStyle w:val="Normal"/>
        <w:rPr>
          <w:sz w:val="19"/>
        </w:rPr>
      </w:pPr>
      <w:r>
        <w:rPr>
          <w:sz w:val="19"/>
        </w:rPr>
        <w:t>249</w:t>
        <w:tab/>
        <w:t>SADAHIRO  (1)</w:t>
        <w:tab/>
        <w:tab/>
        <w:t>Bishu Onomichi ju Sadahiro</w:t>
        <w:tab/>
        <w:tab/>
        <w:tab/>
        <w:t xml:space="preserve">       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49</w:t>
        <w:tab/>
        <w:t>SADAYASU (2)</w:t>
        <w:tab/>
        <w:tab/>
        <w:t>Bishu Osafune Sadayasu</w:t>
        <w:tab/>
        <w:tab/>
        <w:tab/>
        <w:tab/>
        <w:t xml:space="preserve">        SAD  817</w:t>
      </w:r>
    </w:p>
    <w:p>
      <w:pPr>
        <w:pStyle w:val="Normal"/>
        <w:rPr>
          <w:sz w:val="19"/>
        </w:rPr>
      </w:pPr>
      <w:r>
        <w:rPr>
          <w:sz w:val="19"/>
        </w:rPr>
        <w:t>250</w:t>
        <w:tab/>
        <w:t>SADATOSHI (1)</w:t>
        <w:tab/>
        <w:tab/>
        <w:t>(Ayokoji) Sadatoshi</w:t>
        <w:tab/>
        <w:tab/>
        <w:tab/>
        <w:tab/>
        <w:t xml:space="preserve">        SAD  172</w:t>
      </w:r>
    </w:p>
    <w:p>
      <w:pPr>
        <w:pStyle w:val="Normal"/>
        <w:rPr>
          <w:sz w:val="19"/>
        </w:rPr>
      </w:pPr>
      <w:r>
        <w:rPr>
          <w:sz w:val="19"/>
        </w:rPr>
        <w:t>250</w:t>
        <w:tab/>
        <w:t>SADATOSHI (2)</w:t>
        <w:tab/>
        <w:tab/>
        <w:t>Sadat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1</w:t>
        <w:tab/>
        <w:t>SADAHIDE  (1)</w:t>
        <w:tab/>
        <w:tab/>
        <w:t>So Sadahide</w:t>
        <w:tab/>
        <w:tab/>
        <w:tab/>
        <w:tab/>
        <w:tab/>
        <w:t xml:space="preserve">        SAD  15</w:t>
      </w:r>
    </w:p>
    <w:p>
      <w:pPr>
        <w:pStyle w:val="Normal"/>
        <w:rPr>
          <w:sz w:val="19"/>
        </w:rPr>
      </w:pPr>
      <w:r>
        <w:rPr>
          <w:sz w:val="19"/>
        </w:rPr>
        <w:t>251</w:t>
        <w:tab/>
        <w:t>SADAHIDE  (2)</w:t>
        <w:tab/>
        <w:tab/>
        <w:t>Bungo Kuni So Sadahide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2</w:t>
        <w:tab/>
        <w:t>SADAMORI</w:t>
        <w:tab/>
        <w:tab/>
        <w:t>Sada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3</w:t>
        <w:tab/>
        <w:t>SADAMORI</w:t>
        <w:tab/>
        <w:tab/>
        <w:t>Dewa (no) Kami Fujiwara Sadamor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4</w:t>
        <w:tab/>
        <w:t>SADAMORI  (1)</w:t>
        <w:tab/>
        <w:tab/>
        <w:t>Sadamori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254 </w:t>
        <w:tab/>
        <w:t>SADAYOSHI (2)</w:t>
        <w:tab/>
        <w:tab/>
        <w:t>Sada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5</w:t>
        <w:tab/>
        <w:t>SADAMITSU</w:t>
        <w:tab/>
        <w:tab/>
        <w:t>Bishu Osafune Sad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6</w:t>
        <w:tab/>
        <w:t>SADAMITSU  (1)</w:t>
        <w:tab/>
        <w:tab/>
        <w:t>Bishu Osafune Sad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6</w:t>
        <w:tab/>
        <w:t>SADAMITSU  (2)</w:t>
        <w:tab/>
        <w:tab/>
        <w:t>Bishu Osafune Sad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7</w:t>
        <w:tab/>
        <w:t>SANEKAGE  (1)</w:t>
        <w:tab/>
        <w:tab/>
        <w:t>Gashu ju Sanekage – no illustration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7</w:t>
        <w:tab/>
        <w:t>SANEKAGE  (2)</w:t>
        <w:tab/>
        <w:tab/>
        <w:t>Gashu ju Saneka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8</w:t>
        <w:tab/>
        <w:t>SANEKAGE  (1)</w:t>
        <w:tab/>
        <w:tab/>
        <w:t>Fujiwara Sanekage (ni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8</w:t>
        <w:tab/>
        <w:t>SANEKUNI  (2)</w:t>
        <w:tab/>
        <w:tab/>
        <w:t>Uda Sanekun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9</w:t>
        <w:tab/>
        <w:t>SANETOSHI  (1)</w:t>
        <w:tab/>
        <w:tab/>
        <w:t>Sanet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59</w:t>
        <w:tab/>
        <w:t>SANETOSHI  (2)</w:t>
        <w:tab/>
        <w:tab/>
        <w:t>Sanet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0</w:t>
        <w:tab/>
        <w:t>SANENAGA  (1)</w:t>
        <w:tab/>
        <w:tab/>
        <w:t>Sane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0</w:t>
        <w:tab/>
        <w:t>SANENORI  (2)</w:t>
        <w:tab/>
        <w:tab/>
        <w:t>Bizen Kuni Yoshie junin Sanenori</w:t>
        <w:tab/>
        <w:tab/>
        <w:tab/>
        <w:t xml:space="preserve">         SAN  221</w:t>
      </w:r>
    </w:p>
    <w:p>
      <w:pPr>
        <w:pStyle w:val="Normal"/>
        <w:rPr>
          <w:sz w:val="19"/>
        </w:rPr>
      </w:pPr>
      <w:r>
        <w:rPr>
          <w:sz w:val="19"/>
        </w:rPr>
        <w:t>261</w:t>
        <w:tab/>
        <w:t>SANEMITSU  (1)</w:t>
        <w:tab/>
        <w:tab/>
        <w:t>Hakushu ju San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1</w:t>
        <w:tab/>
        <w:t>SANEMORI  (2)</w:t>
        <w:tab/>
        <w:tab/>
        <w:t>Sanemori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2</w:t>
        <w:tab/>
        <w:t>SANEMORI (1)</w:t>
        <w:tab/>
        <w:tab/>
        <w:t>Sane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2</w:t>
        <w:tab/>
        <w:t>SANEMORI (2)</w:t>
        <w:tab/>
        <w:tab/>
        <w:t>Sane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3</w:t>
        <w:tab/>
        <w:t>SANEMORI (1)</w:t>
        <w:tab/>
        <w:tab/>
        <w:t>Sanemori – no illustration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3</w:t>
        <w:tab/>
        <w:t>SANEMORI (2)</w:t>
        <w:tab/>
        <w:tab/>
        <w:t>Sanemori tsukur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4</w:t>
        <w:tab/>
        <w:t>SHIGESANE  (1)</w:t>
        <w:tab/>
        <w:tab/>
        <w:t>Bishu Osafune ju Shigesane (ni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4</w:t>
        <w:tab/>
        <w:t>SHIGESANE  (2)</w:t>
        <w:tab/>
        <w:tab/>
        <w:t>Bishu Osafune Shigesan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5</w:t>
        <w:tab/>
        <w:t>SHIGESUKE</w:t>
        <w:tab/>
        <w:tab/>
        <w:t>Bizen Kuni Wake-sho junin Shigesuke</w:t>
        <w:tab/>
        <w:tab/>
        <w:t xml:space="preserve">          SHI  477</w:t>
      </w:r>
    </w:p>
    <w:p>
      <w:pPr>
        <w:pStyle w:val="Normal"/>
        <w:rPr>
          <w:sz w:val="19"/>
        </w:rPr>
      </w:pPr>
      <w:r>
        <w:rPr>
          <w:sz w:val="19"/>
        </w:rPr>
        <w:t>266</w:t>
        <w:tab/>
        <w:t>SHIGETSUNA</w:t>
        <w:tab/>
        <w:tab/>
        <w:t>Bishu Osafune Shigetsun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7</w:t>
        <w:tab/>
        <w:t>SHIGETSUNA  (1)</w:t>
        <w:tab/>
        <w:t>Bishu Osafune Shigetsuna  (ni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7</w:t>
        <w:tab/>
        <w:t>SHIGEHIRO  (2)</w:t>
        <w:tab/>
        <w:tab/>
        <w:t>(Mino Senjuin) Shige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8</w:t>
        <w:tab/>
        <w:t>SHIGEMITSU</w:t>
        <w:tab/>
        <w:tab/>
        <w:t>Bishu Osafune Shig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9</w:t>
        <w:tab/>
        <w:t>SHIGEMITSU  (1)</w:t>
        <w:tab/>
        <w:t>Bishu Onomichi ju Shigemits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69</w:t>
        <w:tab/>
        <w:t>SHIGEYASU  (2)</w:t>
        <w:tab/>
        <w:tab/>
        <w:t>Bishu ju Shigeya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0</w:t>
        <w:tab/>
        <w:t>SHIGEYASU  (1)</w:t>
        <w:tab/>
        <w:tab/>
        <w:t>Bishu ju Shigeya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0</w:t>
        <w:tab/>
        <w:t>SHIGETAKA (2)</w:t>
        <w:tab/>
        <w:tab/>
        <w:t>Taira Shigetak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1</w:t>
        <w:tab/>
        <w:t>SHIGEHIRO  (1)</w:t>
        <w:tab/>
        <w:tab/>
        <w:t>Taira Shigehir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1</w:t>
        <w:tab/>
        <w:t>SANEA</w:t>
        <w:tab/>
        <w:t xml:space="preserve"> (2)</w:t>
        <w:tab/>
        <w:tab/>
        <w:t>Sane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2</w:t>
        <w:tab/>
        <w:t>SANEA</w:t>
        <w:tab/>
        <w:tab/>
        <w:tab/>
        <w:t>Sanea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3</w:t>
        <w:tab/>
        <w:t>JUMYO</w:t>
        <w:tab/>
        <w:tab/>
        <w:tab/>
        <w:t>Jumy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4</w:t>
        <w:tab/>
        <w:t>SUYETSUGU  (1)</w:t>
        <w:tab/>
        <w:t>Bitchu Kuni ju Suye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4</w:t>
        <w:tab/>
        <w:t>SUYETSUGU  (2)</w:t>
        <w:tab/>
        <w:t xml:space="preserve">Suyetsugu 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5</w:t>
        <w:tab/>
        <w:t>SUYENORI (1)</w:t>
        <w:tab/>
        <w:tab/>
        <w:t>Suyenor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5</w:t>
        <w:tab/>
        <w:t>SUYETSUGU  (2)</w:t>
        <w:tab/>
        <w:t>Bishu ju Suye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6</w:t>
        <w:tab/>
        <w:t>SUKEKANE</w:t>
        <w:tab/>
        <w:tab/>
        <w:t>Sukek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7</w:t>
        <w:tab/>
        <w:t>SUKEKANE</w:t>
        <w:tab/>
        <w:tab/>
        <w:t>Sukek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278 </w:t>
        <w:tab/>
        <w:t>SUKEKANE (1)</w:t>
        <w:tab/>
        <w:tab/>
        <w:t>Sukek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8</w:t>
        <w:tab/>
        <w:t>SUKEKANE (2)</w:t>
        <w:tab/>
        <w:tab/>
        <w:t>Sukek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79</w:t>
        <w:tab/>
        <w:t>SUKEKUNI</w:t>
        <w:tab/>
        <w:tab/>
        <w:t>Bishu  Kokubunji junin Sukekuni saku</w:t>
        <w:tab/>
        <w:tab/>
        <w:t xml:space="preserve">       SUK  184</w:t>
      </w:r>
    </w:p>
    <w:p>
      <w:pPr>
        <w:pStyle w:val="Normal"/>
        <w:rPr>
          <w:sz w:val="19"/>
        </w:rPr>
      </w:pPr>
      <w:r>
        <w:rPr>
          <w:sz w:val="19"/>
        </w:rPr>
        <w:t>280</w:t>
        <w:tab/>
        <w:t>SUKEKUNI  (1)</w:t>
        <w:tab/>
        <w:tab/>
        <w:t>(Kokununji) Sukekun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0</w:t>
        <w:tab/>
        <w:t>SUKEKUNI  (2)</w:t>
        <w:tab/>
        <w:tab/>
        <w:t>(Kokununji) Sukekun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1</w:t>
        <w:tab/>
        <w:t>SUKEKUNI  (1)</w:t>
        <w:tab/>
        <w:tab/>
        <w:t>(Kokununji) Sukekun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1</w:t>
        <w:tab/>
        <w:t>SUKESANE  (2)</w:t>
        <w:tab/>
        <w:tab/>
        <w:t>Sukesan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2</w:t>
        <w:tab/>
        <w:t>SUKESANE  (1)</w:t>
        <w:tab/>
        <w:tab/>
        <w:t>Sukesan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2</w:t>
        <w:tab/>
        <w:t>SUKESHIGE (2)</w:t>
        <w:tab/>
        <w:tab/>
        <w:t>Suke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3</w:t>
        <w:tab/>
        <w:t>SUKESHIGE  (1)</w:t>
        <w:tab/>
        <w:tab/>
        <w:t>Ichi, Suke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3</w:t>
        <w:tab/>
        <w:t>SUKETSUGU  (2)</w:t>
        <w:tab/>
        <w:t>Suke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4</w:t>
        <w:tab/>
        <w:t>SUKETSUGU  (1)</w:t>
        <w:tab/>
        <w:t>Bitchu Kuni ju Suketsug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4</w:t>
        <w:tab/>
        <w:t>SUKETSUGU  (2)</w:t>
        <w:tab/>
        <w:t>Suketsugu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5</w:t>
        <w:tab/>
        <w:t>SUKETSUNA  (1)</w:t>
        <w:tab/>
        <w:t>Suketsun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5</w:t>
        <w:tab/>
        <w:t>SUKENAGA  (2)</w:t>
        <w:tab/>
        <w:tab/>
        <w:t>Suke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6</w:t>
        <w:tab/>
        <w:t xml:space="preserve">SUKENAGA </w:t>
        <w:tab/>
        <w:tab/>
        <w:t>Chikushu ju Sukenaga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7</w:t>
        <w:tab/>
        <w:t>SUKENOBU  (1)</w:t>
        <w:tab/>
        <w:tab/>
        <w:t>Bishu Sukenobu saku</w:t>
        <w:tab/>
        <w:tab/>
        <w:tab/>
        <w:tab/>
        <w:t xml:space="preserve">           SUK  375</w:t>
        <w:tab/>
      </w:r>
    </w:p>
    <w:p>
      <w:pPr>
        <w:pStyle w:val="Normal"/>
        <w:rPr>
          <w:sz w:val="19"/>
        </w:rPr>
      </w:pPr>
      <w:r>
        <w:rPr>
          <w:sz w:val="19"/>
        </w:rPr>
        <w:t>287</w:t>
        <w:tab/>
        <w:t>SUKENOBU  (2)</w:t>
        <w:tab/>
        <w:tab/>
        <w:t>Washu ju Fujiwara Sukenobu</w:t>
        <w:tab/>
        <w:tab/>
        <w:tab/>
        <w:t xml:space="preserve">           SUK  381</w:t>
      </w:r>
    </w:p>
    <w:p>
      <w:pPr>
        <w:pStyle w:val="Normal"/>
        <w:rPr>
          <w:sz w:val="19"/>
        </w:rPr>
      </w:pPr>
      <w:r>
        <w:rPr>
          <w:sz w:val="19"/>
        </w:rPr>
        <w:t>288</w:t>
        <w:tab/>
        <w:t>SUKEHISA   (1)</w:t>
        <w:tab/>
        <w:tab/>
        <w:t>Osafune Sukehisa tsukuru</w:t>
        <w:tab/>
        <w:tab/>
        <w:tab/>
        <w:tab/>
        <w:t xml:space="preserve">           SUK  141</w:t>
      </w:r>
    </w:p>
    <w:p>
      <w:pPr>
        <w:pStyle w:val="Normal"/>
        <w:rPr>
          <w:sz w:val="19"/>
        </w:rPr>
      </w:pPr>
      <w:r>
        <w:rPr>
          <w:sz w:val="19"/>
        </w:rPr>
        <w:t>288</w:t>
        <w:tab/>
        <w:t>SUKEMITSU  (2)</w:t>
        <w:tab/>
        <w:tab/>
        <w:t>Yoshioka ju Suk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89</w:t>
        <w:tab/>
        <w:t>SUKEMITSU</w:t>
        <w:tab/>
        <w:tab/>
        <w:t>Bizen Kuni Yoshioka ju Sakon Shogen Ki Sukemitsu (shodai)   SUK  226</w:t>
      </w:r>
    </w:p>
    <w:p>
      <w:pPr>
        <w:pStyle w:val="Normal"/>
        <w:rPr>
          <w:sz w:val="19"/>
        </w:rPr>
      </w:pPr>
      <w:r>
        <w:rPr>
          <w:sz w:val="19"/>
        </w:rPr>
        <w:t>290</w:t>
        <w:tab/>
        <w:t>SUKEMUNE  (1)</w:t>
        <w:tab/>
        <w:tab/>
        <w:t>Sukemune (sho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0</w:t>
        <w:tab/>
        <w:t>SUKEMUNE  (2)</w:t>
        <w:tab/>
        <w:tab/>
        <w:t>Sukemune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1</w:t>
        <w:tab/>
        <w:t>SUKEMUNE  (1)</w:t>
        <w:tab/>
        <w:tab/>
        <w:t>Sukemune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1</w:t>
        <w:tab/>
        <w:t>SUKEMORI  (2)</w:t>
        <w:tab/>
        <w:tab/>
        <w:t>Suke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2</w:t>
        <w:tab/>
        <w:t>SUKEMORI  (1)</w:t>
        <w:tab/>
        <w:tab/>
        <w:t>Sukemori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2</w:t>
        <w:tab/>
        <w:t>SUKEMORI  (2)</w:t>
        <w:tab/>
        <w:tab/>
        <w:t>Sukemori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3</w:t>
        <w:tab/>
        <w:t>SUKEYOSHI  (1)</w:t>
        <w:tab/>
        <w:tab/>
        <w:t>Bitchu Kuni ju Suke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3</w:t>
        <w:tab/>
        <w:t>SUKEYOSHI  (2)</w:t>
        <w:tab/>
        <w:tab/>
        <w:t>Ichi, Bishu Yoshioka ju Sukeyosh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4</w:t>
        <w:tab/>
        <w:t>SUKEYORI  (1)</w:t>
        <w:tab/>
        <w:tab/>
        <w:t>Sukeyor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4</w:t>
        <w:tab/>
        <w:t>SUKEYORI  (2)</w:t>
        <w:tab/>
        <w:tab/>
        <w:t>Sukeyor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5</w:t>
        <w:tab/>
        <w:t>SUKESADA</w:t>
        <w:tab/>
        <w:tab/>
        <w:t xml:space="preserve">Bizen Kuni ju Osafune Genbeijo Sukesada kore o saku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6</w:t>
        <w:tab/>
        <w:t>SUKESADA</w:t>
        <w:tab/>
        <w:tab/>
        <w:t>Bizen Kuni ju Osafune Genbeijo Sukesada. Uragami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>Munekage kore o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7</w:t>
        <w:tab/>
        <w:t>SUKESADA  (1)</w:t>
        <w:tab/>
        <w:tab/>
        <w:t>Bizen Kuni ju Genbeijo Sukesada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7</w:t>
        <w:tab/>
        <w:t>SUKESADA  (2)</w:t>
        <w:tab/>
        <w:tab/>
        <w:t>Bizen Kuni ju Osafune Genbeij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8</w:t>
        <w:tab/>
        <w:t xml:space="preserve">SUKESADA  </w:t>
        <w:tab/>
        <w:tab/>
        <w:t>Bizen Kuni ju Osafune Genbeij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299</w:t>
        <w:tab/>
        <w:t xml:space="preserve">SUKESADA </w:t>
        <w:tab/>
        <w:tab/>
        <w:t>Bizen Kuni ju Osafune Genbeij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0</w:t>
        <w:tab/>
        <w:t>SUKESADA</w:t>
        <w:tab/>
        <w:tab/>
        <w:t>Bizen Osafune Sukesada (shodai of Yosazaemon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1</w:t>
        <w:tab/>
        <w:t>SUKESADA (1)</w:t>
        <w:tab/>
        <w:tab/>
        <w:t>Bizen Yosazaemonjo Sukesada (shodai – no illustration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1</w:t>
        <w:tab/>
        <w:t>SUKESADA (2)</w:t>
        <w:tab/>
        <w:tab/>
        <w:t>Bizen Kuni ju Osafune Yosazaemonjo Sukesada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2</w:t>
        <w:tab/>
        <w:t>SUKESADA</w:t>
        <w:tab/>
        <w:tab/>
        <w:t>Bizen Kuni ju Osafune Yosazaemonj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3</w:t>
        <w:tab/>
        <w:t>SUKESADA</w:t>
        <w:tab/>
        <w:tab/>
        <w:t>Bizen Kuni ju Osafune Yosazaemonjo Sukesada saku  (same as P. 302)</w:t>
      </w:r>
    </w:p>
    <w:p>
      <w:pPr>
        <w:pStyle w:val="Normal"/>
        <w:rPr>
          <w:sz w:val="19"/>
        </w:rPr>
      </w:pPr>
      <w:r>
        <w:rPr>
          <w:sz w:val="19"/>
        </w:rPr>
        <w:t>304</w:t>
        <w:tab/>
        <w:t>SUKESADA</w:t>
        <w:tab/>
        <w:tab/>
        <w:t>Bizen Kuni ju Osafune Yosazaemonj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5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6</w:t>
        <w:tab/>
        <w:t>SUKESADA</w:t>
        <w:tab/>
        <w:tab/>
        <w:t>Bizen Kuni ju Osafune Yosazaemonjo Sukesada   (same as P. 305)</w:t>
        <w:tab/>
      </w:r>
    </w:p>
    <w:p>
      <w:pPr>
        <w:pStyle w:val="Normal"/>
        <w:rPr>
          <w:sz w:val="19"/>
        </w:rPr>
      </w:pPr>
      <w:r>
        <w:rPr>
          <w:sz w:val="19"/>
        </w:rPr>
        <w:t xml:space="preserve">307 </w:t>
        <w:tab/>
        <w:t>SUKESADA</w:t>
        <w:tab/>
        <w:tab/>
        <w:t>Bizen Kuni ju Osafune Yosazaemonjo Sukesada saku to Genbei saku nari</w:t>
      </w:r>
    </w:p>
    <w:p>
      <w:pPr>
        <w:pStyle w:val="Normal"/>
        <w:rPr>
          <w:sz w:val="19"/>
        </w:rPr>
      </w:pPr>
      <w:r>
        <w:rPr>
          <w:sz w:val="19"/>
        </w:rPr>
        <w:t>308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09</w:t>
        <w:tab/>
        <w:t>SUKESADA</w:t>
        <w:tab/>
        <w:tab/>
        <w:t>Bizen Kuni ju Osafune Yosazaemonj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310 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ind w:left="2160" w:firstLine="720"/>
        <w:rPr>
          <w:sz w:val="19"/>
        </w:rPr>
      </w:pPr>
      <w:r>
        <w:rPr>
          <w:sz w:val="19"/>
        </w:rPr>
        <w:t>(+ one untranslated line)</w:t>
      </w:r>
    </w:p>
    <w:p>
      <w:pPr>
        <w:pStyle w:val="Normal"/>
        <w:rPr>
          <w:sz w:val="19"/>
        </w:rPr>
      </w:pPr>
      <w:r>
        <w:rPr>
          <w:sz w:val="19"/>
        </w:rPr>
        <w:t>311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2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3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4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ind w:firstLine="720"/>
        <w:rPr>
          <w:sz w:val="19"/>
        </w:rPr>
      </w:pPr>
      <w:r>
        <w:rPr>
          <w:sz w:val="19"/>
        </w:rPr>
        <w:tab/>
        <w:tab/>
        <w:tab/>
        <w:t>(+ one untranslated line)</w:t>
      </w:r>
    </w:p>
    <w:p>
      <w:pPr>
        <w:pStyle w:val="Normal"/>
        <w:rPr>
          <w:sz w:val="19"/>
        </w:rPr>
      </w:pPr>
      <w:r>
        <w:rPr>
          <w:sz w:val="19"/>
        </w:rPr>
        <w:t>315</w:t>
        <w:tab/>
        <w:t>SUKESADA</w:t>
        <w:tab/>
        <w:tab/>
        <w:t xml:space="preserve">Bizen Kuni ju Osafune Yosazaemonjo Sukesada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6</w:t>
        <w:tab/>
        <w:t>SUKESADA</w:t>
        <w:tab/>
        <w:tab/>
        <w:t>(photo of previous page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7</w:t>
        <w:tab/>
        <w:t>SUKESADA  (1)</w:t>
        <w:tab/>
        <w:tab/>
        <w:t>Bizen Kuni ju Osafune Sukesada (nidai)</w:t>
        <w:tab/>
        <w:t xml:space="preserve"> 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7</w:t>
        <w:tab/>
        <w:t>SUKESADA  (2)</w:t>
        <w:tab/>
        <w:tab/>
        <w:t xml:space="preserve">Bizen Kuni ju Osafune Sukesada </w:t>
        <w:tab/>
        <w:t xml:space="preserve"> 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8</w:t>
        <w:tab/>
        <w:t xml:space="preserve">SUKESADA </w:t>
        <w:tab/>
        <w:tab/>
        <w:t>Bizen Kuni ju Osafune Yosaemonjo Sukesada(nidai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19</w:t>
        <w:tab/>
        <w:t>SUKESADA</w:t>
        <w:tab/>
        <w:tab/>
        <w:t>Bizen Kuni ju Osafune Yosazaemonjo Sukesada saku (nidai)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0</w:t>
        <w:tab/>
        <w:t xml:space="preserve">SUKESADA </w:t>
        <w:tab/>
        <w:tab/>
        <w:t>Bizen Kuni ju Osafune Yosazaemonjo Sukesada (nidai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1</w:t>
        <w:tab/>
        <w:t xml:space="preserve">SUKESADA  (1) </w:t>
        <w:tab/>
        <w:tab/>
        <w:t>Bizen Kuni ju Osafune Yosazaemonjo Sukesada (nidai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1</w:t>
        <w:tab/>
        <w:t>SUKESADA  (2)</w:t>
        <w:tab/>
        <w:tab/>
        <w:t>Bizen Kuni ju Osafune Yosazaemonjo Sukesada saku (nidai)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2</w:t>
        <w:tab/>
        <w:t>SUKESADA</w:t>
        <w:tab/>
        <w:tab/>
        <w:t>Bizen Kuni ju Osafune Sukesada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3</w:t>
        <w:tab/>
        <w:t>SUKESADA</w:t>
        <w:tab/>
        <w:tab/>
        <w:t>Bizen Kuni ju Osafune Sukesada (ni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4</w:t>
        <w:tab/>
        <w:t>SUKESADA</w:t>
        <w:tab/>
        <w:tab/>
        <w:t>Bishu Osafune Sukesad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5</w:t>
        <w:tab/>
        <w:t>SUKESADA</w:t>
        <w:tab/>
        <w:tab/>
        <w:t>Bishu Osafune Sukesada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6</w:t>
        <w:tab/>
        <w:t>SUKESADA</w:t>
        <w:tab/>
        <w:tab/>
        <w:t>Bizen Kuni ju Osafune Hikosaemonjo Sukesada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7</w:t>
        <w:tab/>
        <w:t>SUKESADA</w:t>
        <w:tab/>
        <w:tab/>
        <w:t>Bizen Kuni ju Osafune Hikosaemonj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8</w:t>
        <w:tab/>
        <w:t>SUKESADA</w:t>
        <w:tab/>
        <w:tab/>
        <w:t>Bizen Kuni Hikobejo Sukesada saku nari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29</w:t>
        <w:tab/>
        <w:t>SUKESADA</w:t>
        <w:tab/>
        <w:tab/>
        <w:t>Bishu Osafune Sukesad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0</w:t>
        <w:tab/>
        <w:t>SUKESADA</w:t>
        <w:tab/>
        <w:tab/>
        <w:t>Bishu Osafune Sukesad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1</w:t>
        <w:tab/>
        <w:t>SUKESADA</w:t>
        <w:tab/>
        <w:tab/>
        <w:t>Bizen Kuni ju Osafune Shinjuro Sukesada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2</w:t>
        <w:tab/>
        <w:t>SUKESADA</w:t>
        <w:tab/>
        <w:tab/>
        <w:t>Bizen Kuni ju Osafune Shinro ? Sukesada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3</w:t>
        <w:tab/>
        <w:t>SUKESADA</w:t>
        <w:tab/>
        <w:tab/>
        <w:t>Bizen Kuni ju Osafune Shishiroemonjo Sukesada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4</w:t>
        <w:tab/>
        <w:t>SUKESADA (1)</w:t>
        <w:tab/>
        <w:tab/>
        <w:t>Bizen Kuni ju Osafune Shishiroemonjo Sukesada saku</w:t>
        <w:tab/>
        <w:tab/>
        <w:t>--</w:t>
        <w:tab/>
      </w:r>
    </w:p>
    <w:p>
      <w:pPr>
        <w:pStyle w:val="Normal"/>
        <w:rPr>
          <w:sz w:val="19"/>
        </w:rPr>
      </w:pPr>
      <w:r>
        <w:rPr>
          <w:sz w:val="19"/>
        </w:rPr>
        <w:t>334</w:t>
        <w:tab/>
        <w:t>SUKEMITSU (2)</w:t>
        <w:tab/>
        <w:tab/>
        <w:t>Bishu Osafune Sukemitsu (sho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5</w:t>
        <w:tab/>
        <w:t xml:space="preserve">SUKEMITSU </w:t>
        <w:tab/>
        <w:tab/>
        <w:t>Bishu Osafune Suk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6</w:t>
        <w:tab/>
        <w:t xml:space="preserve">SUKEMITSU </w:t>
        <w:tab/>
        <w:tab/>
        <w:t>Bishu Osafune Suk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7</w:t>
        <w:tab/>
        <w:t xml:space="preserve">SUKEMASA </w:t>
        <w:tab/>
        <w:tab/>
        <w:t>Sukemasa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8</w:t>
        <w:tab/>
        <w:t>SENJUIN</w:t>
        <w:tab/>
        <w:tab/>
        <w:t>Senjuin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39</w:t>
        <w:tab/>
        <w:t>DAIDO</w:t>
        <w:tab/>
        <w:tab/>
        <w:tab/>
        <w:t>Minamoto Mutsu (no) Kami Daido saku (shodai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0</w:t>
        <w:tab/>
        <w:t>TAKAKANE (1)</w:t>
        <w:tab/>
        <w:tab/>
        <w:t>Takakane (Ichimonj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0</w:t>
        <w:tab/>
        <w:t>TAKAKANE (2)</w:t>
        <w:tab/>
        <w:tab/>
        <w:t xml:space="preserve">Takakane 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1</w:t>
        <w:tab/>
        <w:t>TAKAMITSU (1)</w:t>
        <w:tab/>
        <w:tab/>
        <w:t>Bishu Osafune Tak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1</w:t>
        <w:tab/>
        <w:t>TADASHIGE  (2)</w:t>
        <w:tab/>
        <w:tab/>
        <w:t>Tada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2</w:t>
        <w:tab/>
        <w:t>TADAMITSU  (1</w:t>
        <w:tab/>
        <w:t>)</w:t>
        <w:tab/>
        <w:t>Bizen Kuni ju Osafune Hikobe Tadamitsu Do Kurosaemon saku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2</w:t>
        <w:tab/>
        <w:t>TADAMITSU  (2</w:t>
        <w:tab/>
        <w:t>)</w:t>
        <w:tab/>
        <w:t>Bishu Osafune Tadamits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3</w:t>
        <w:tab/>
        <w:t>TADAMITSU</w:t>
        <w:tab/>
        <w:tab/>
        <w:t>Bishu Osafune Hikobeijo Do Hikosaburo (Tadamitsu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4</w:t>
        <w:tab/>
        <w:t>TADAMITSU</w:t>
        <w:tab/>
        <w:tab/>
        <w:t>Bishu Osafune Tad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5</w:t>
        <w:tab/>
        <w:t>TADAMITSU</w:t>
        <w:tab/>
        <w:tab/>
        <w:t>Bishu Osafune Tad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6</w:t>
        <w:tab/>
        <w:t>TADAMITSU</w:t>
        <w:tab/>
        <w:tab/>
        <w:t>Bizen Kuni ju Osafune Tadamitsu (ni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7</w:t>
        <w:tab/>
        <w:t>TADAMITSU</w:t>
        <w:tab/>
        <w:tab/>
        <w:t>Bizen Kuni ju Osafune Tadamitsu (ni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8</w:t>
        <w:tab/>
        <w:t>TADAMITSU</w:t>
        <w:tab/>
        <w:tab/>
        <w:t>Bishu Osafune Tadamitsu Hikobei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49</w:t>
        <w:tab/>
        <w:t>TADAMITSU</w:t>
        <w:tab/>
        <w:t>Bizen Kuni ju Osafune Shurinosuke Fujiwara Tadamitsu saku (nidai) TAD 124</w:t>
      </w:r>
    </w:p>
    <w:p>
      <w:pPr>
        <w:pStyle w:val="Normal"/>
        <w:rPr>
          <w:sz w:val="19"/>
        </w:rPr>
      </w:pPr>
      <w:r>
        <w:rPr>
          <w:sz w:val="19"/>
        </w:rPr>
        <w:t>350</w:t>
        <w:tab/>
        <w:t>TADAMITSU (1)</w:t>
        <w:tab/>
        <w:tab/>
        <w:t>Bizen Kuni ju Osafune Tadamitsu</w:t>
        <w:tab/>
        <w:t xml:space="preserve"> 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0</w:t>
        <w:tab/>
        <w:t>TANESHIGE  (2)</w:t>
        <w:tab/>
        <w:tab/>
        <w:t>Nio Taneshige</w:t>
        <w:tab/>
        <w:tab/>
        <w:tab/>
        <w:tab/>
        <w:tab/>
        <w:t xml:space="preserve">            TAN 18</w:t>
      </w:r>
    </w:p>
    <w:p>
      <w:pPr>
        <w:pStyle w:val="Normal"/>
        <w:rPr>
          <w:sz w:val="19"/>
        </w:rPr>
      </w:pPr>
      <w:r>
        <w:rPr>
          <w:sz w:val="19"/>
        </w:rPr>
        <w:t>351</w:t>
        <w:tab/>
        <w:t>TAMEKIYO   (1)</w:t>
        <w:tab/>
        <w:tab/>
        <w:t>(Ichimonji) Tamekiy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1</w:t>
        <w:tab/>
        <w:t>TAMEKIYO   (2)</w:t>
        <w:tab/>
        <w:tab/>
        <w:t>Tamekiy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2</w:t>
        <w:tab/>
        <w:t>TAMETSUGU</w:t>
        <w:tab/>
        <w:tab/>
        <w:t>Noshu ju Fujiwara Tametsugu</w:t>
        <w:tab/>
        <w:tab/>
        <w:tab/>
        <w:t xml:space="preserve">            TAM 163</w:t>
      </w:r>
    </w:p>
    <w:p>
      <w:pPr>
        <w:pStyle w:val="Normal"/>
        <w:rPr>
          <w:sz w:val="19"/>
        </w:rPr>
      </w:pPr>
      <w:r>
        <w:rPr>
          <w:sz w:val="19"/>
        </w:rPr>
        <w:t>353</w:t>
        <w:tab/>
        <w:t>TATSUMARO  (1)</w:t>
        <w:tab/>
        <w:t>Tatsumaro ?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3</w:t>
        <w:tab/>
        <w:t>CHIKAKAGE   (2)</w:t>
        <w:tab/>
        <w:t>Bizen Kuni Osafune ju Chika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4</w:t>
        <w:tab/>
        <w:t xml:space="preserve">CHIKAKAGE   </w:t>
        <w:tab/>
        <w:tab/>
        <w:t>Bizen Kuni Osafune ju Chika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5</w:t>
        <w:tab/>
        <w:t xml:space="preserve">CHIKAKAGE   </w:t>
        <w:tab/>
        <w:tab/>
        <w:t>Bizen Kuni Osafune ju Chikakage (photo of previous page)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6</w:t>
        <w:tab/>
        <w:t>CHIKAKAGE</w:t>
        <w:tab/>
        <w:tab/>
        <w:t>Bishu Osafune ju Chika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7</w:t>
        <w:tab/>
        <w:t xml:space="preserve">CHIKAKAGE   </w:t>
        <w:tab/>
        <w:tab/>
        <w:t>Bizen Kuni Osafune ju Chika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8</w:t>
        <w:tab/>
        <w:t xml:space="preserve">CHIKAKAGE   </w:t>
        <w:tab/>
        <w:tab/>
        <w:t>Bizen Kuni Osafune ju Chika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59</w:t>
        <w:tab/>
        <w:t>CHIKAKAGE</w:t>
        <w:tab/>
        <w:tab/>
        <w:t>Bishu Osafune ju Chika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0</w:t>
        <w:tab/>
        <w:t>CHIAKANE   (1)</w:t>
        <w:tab/>
        <w:tab/>
        <w:t>Chikak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0</w:t>
        <w:tab/>
        <w:t>CHIKANOBU  (2)</w:t>
        <w:tab/>
        <w:t>Chikanobu</w:t>
        <w:tab/>
        <w:tab/>
        <w:tab/>
        <w:tab/>
        <w:tab/>
        <w:t xml:space="preserve">            CHI 87</w:t>
      </w:r>
    </w:p>
    <w:p>
      <w:pPr>
        <w:pStyle w:val="Normal"/>
        <w:rPr>
          <w:sz w:val="19"/>
        </w:rPr>
      </w:pPr>
      <w:r>
        <w:rPr>
          <w:sz w:val="19"/>
        </w:rPr>
        <w:t>361</w:t>
        <w:tab/>
        <w:t>CHIKANORI</w:t>
        <w:tab/>
        <w:tab/>
        <w:t>Dewa Kuni junin Gassan Chikanori  (sho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2</w:t>
        <w:tab/>
        <w:t>CHIKANORI  (1)</w:t>
        <w:tab/>
        <w:tab/>
        <w:t>Ushu junin Gassan Chikanor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2</w:t>
        <w:tab/>
        <w:t>CHIKAMURA (2)</w:t>
        <w:tab/>
        <w:t>Chikamur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3</w:t>
        <w:tab/>
        <w:t>CHIKAMURA</w:t>
        <w:tab/>
        <w:tab/>
        <w:t>Chikamura (photo of previous entry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4</w:t>
        <w:tab/>
        <w:t>CHIKASHIGE  (1)</w:t>
        <w:tab/>
        <w:t>Bushu ju Chikashig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4</w:t>
        <w:tab/>
        <w:t>TSUGIEYE  (2)</w:t>
        <w:tab/>
        <w:tab/>
        <w:t>Tsuguiey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4</w:t>
        <w:tab/>
        <w:t>TSUGUTADA  (1)</w:t>
        <w:tab/>
        <w:t>Tsugut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4</w:t>
        <w:tab/>
        <w:t>TSUGUTADA  (2)</w:t>
        <w:tab/>
        <w:t>Tsugut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5</w:t>
        <w:tab/>
        <w:t xml:space="preserve">TSUGUNAO </w:t>
        <w:tab/>
        <w:tab/>
        <w:t>Bitchu Kuni ju Tsugunao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6</w:t>
        <w:tab/>
        <w:t xml:space="preserve">TSUGUNAO </w:t>
        <w:tab/>
        <w:tab/>
        <w:t>Bitchu Kuni ju Tsugunao saku (photo of previous entry)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7</w:t>
        <w:tab/>
        <w:t xml:space="preserve">TSUGUYOSHI </w:t>
        <w:tab/>
        <w:tab/>
        <w:t>Bitchu Kuni ju Tsuguyoshi 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8</w:t>
        <w:tab/>
        <w:t xml:space="preserve">TSUGUYOSHI </w:t>
        <w:tab/>
        <w:tab/>
        <w:t xml:space="preserve">Bitchu Kuni ju Tsuguyoshi  saku 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69</w:t>
        <w:tab/>
        <w:t xml:space="preserve">TSUGUYOSHI </w:t>
        <w:tab/>
        <w:tab/>
        <w:t>Bitchu Kuni ju Tsuguyoshi  saku (photo of previous entry)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0</w:t>
        <w:tab/>
        <w:t>TSUNAIEYE   (1)</w:t>
        <w:tab/>
        <w:tab/>
        <w:t>Tsunaiey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0</w:t>
        <w:tab/>
        <w:t>TSUNAIEYE  (2)</w:t>
        <w:tab/>
        <w:tab/>
        <w:t>Yoshisuke. Soshu ju Tsunaieye saku</w:t>
        <w:tab/>
        <w:tab/>
        <w:t xml:space="preserve">        </w:t>
        <w:tab/>
        <w:t xml:space="preserve">     TSU  275</w:t>
      </w:r>
    </w:p>
    <w:p>
      <w:pPr>
        <w:pStyle w:val="Normal"/>
        <w:rPr>
          <w:sz w:val="19"/>
        </w:rPr>
      </w:pPr>
      <w:r>
        <w:rPr>
          <w:sz w:val="19"/>
        </w:rPr>
        <w:t>371</w:t>
        <w:tab/>
        <w:t xml:space="preserve">TSUNAHIRO </w:t>
        <w:tab/>
        <w:tab/>
        <w:t>Soshu ju Tsuna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2</w:t>
        <w:tab/>
        <w:t>TSUNAHIRO (1)</w:t>
        <w:tab/>
        <w:tab/>
        <w:t>Soshu ju Tsunahiro  (ni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2</w:t>
        <w:tab/>
        <w:t>TSUNAHIRO (2)</w:t>
        <w:tab/>
        <w:tab/>
        <w:t>Soshu ju Tsunahiro  ((ni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3</w:t>
        <w:tab/>
        <w:t>TSUNAHIRO (1)</w:t>
        <w:tab/>
        <w:tab/>
        <w:t>Soshu ju Tsunahiro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3</w:t>
        <w:tab/>
        <w:t>TSUNAHIRO (2)</w:t>
        <w:tab/>
        <w:tab/>
        <w:t>Soshu ju Tsunahiro  (san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4</w:t>
        <w:tab/>
        <w:t>TSUNAHIRO (1)</w:t>
        <w:tab/>
        <w:tab/>
        <w:t>Soshu ju Tsunahiro  (san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4</w:t>
        <w:tab/>
        <w:t>TSUNEKIYO (2)</w:t>
        <w:tab/>
        <w:tab/>
        <w:t>Tsunekiy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5</w:t>
        <w:tab/>
        <w:t>TSUNETSUGU (1)</w:t>
        <w:tab/>
        <w:t>ju Sakon Shogen Tsunetsugu</w:t>
        <w:tab/>
        <w:tab/>
        <w:tab/>
        <w:t xml:space="preserve">          TSU 444</w:t>
      </w:r>
    </w:p>
    <w:p>
      <w:pPr>
        <w:pStyle w:val="Normal"/>
        <w:rPr>
          <w:sz w:val="19"/>
        </w:rPr>
      </w:pPr>
      <w:r>
        <w:rPr>
          <w:sz w:val="19"/>
        </w:rPr>
        <w:t>375</w:t>
        <w:tab/>
        <w:t>TSUNETSUGU  (2)</w:t>
        <w:tab/>
        <w:t>Bizen ju Sakon Shogen (Tsunetsugu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6</w:t>
        <w:tab/>
        <w:t>TSUNEHIRO</w:t>
        <w:tab/>
        <w:tab/>
        <w:t>Bishu Osafune Tsune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377 </w:t>
        <w:tab/>
        <w:t>TSUNEHIRO</w:t>
        <w:tab/>
        <w:tab/>
        <w:t>Bishu Osafune Tsune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8</w:t>
        <w:tab/>
        <w:t>TSUNEMITSU (1)</w:t>
        <w:tab/>
        <w:t>Tsune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8</w:t>
        <w:tab/>
        <w:t>TSUNEMORI   (2)</w:t>
        <w:tab/>
        <w:t>Tsune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79</w:t>
        <w:tab/>
        <w:t>TSUNEIYE</w:t>
        <w:tab/>
        <w:tab/>
        <w:t>Tsuneiye 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0</w:t>
        <w:tab/>
        <w:t>TSUNEIYE</w:t>
        <w:tab/>
        <w:tab/>
        <w:t>Bishu Osafune Tsuneiye (san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1</w:t>
        <w:tab/>
        <w:t>TSUNEIYE</w:t>
        <w:tab/>
        <w:tab/>
        <w:t>Bishu Osafune Tsuneiye (yon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2</w:t>
        <w:tab/>
        <w:t>TSUNEIYE</w:t>
        <w:tab/>
        <w:tab/>
        <w:t>Bishu Osafune Tsuneiy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3</w:t>
        <w:tab/>
        <w:t>TERUSHIGE (1)</w:t>
        <w:tab/>
        <w:tab/>
        <w:t>Bishu Osafune Terushi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3</w:t>
        <w:tab/>
        <w:t>TERUSHIGE  (2)</w:t>
        <w:tab/>
        <w:tab/>
        <w:t>Bishu ju Terushig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4</w:t>
        <w:tab/>
        <w:t>TOFUJI</w:t>
        <w:tab/>
        <w:t xml:space="preserve">  (1)</w:t>
        <w:tab/>
        <w:tab/>
        <w:t>Tofuji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4</w:t>
        <w:tab/>
        <w:t>DOTANUKI  (2)</w:t>
        <w:tab/>
        <w:tab/>
        <w:t>Kyushu Higo Dotanuki Kozukenosuke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5</w:t>
        <w:tab/>
        <w:t>DOTANUKI (1)</w:t>
        <w:tab/>
        <w:tab/>
        <w:t>Kyushu Higo Dotanuki Kozukenosuke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5</w:t>
        <w:tab/>
        <w:t>DOTANUKI (2)</w:t>
        <w:tab/>
        <w:tab/>
        <w:t>Kyushu Higo Dotanuki Kozukenosuke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6</w:t>
        <w:tab/>
        <w:t>DOTANUKI (1)</w:t>
        <w:tab/>
        <w:tab/>
        <w:t>Kyushu Higo Dotanuki Kozukenosuke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6</w:t>
        <w:tab/>
        <w:t>DOTANUKI (2)</w:t>
        <w:tab/>
        <w:tab/>
        <w:t>Kyushu Higo Dotanuki Kozukenosuke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7 All 6 nakago oshigata on this page are Higo Dotanuki scho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19"/>
        </w:rPr>
      </w:pPr>
      <w:r>
        <w:rPr>
          <w:sz w:val="19"/>
        </w:rPr>
        <w:t>Kyushu Higo Dotanuki Kosukenosuk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19"/>
        </w:rPr>
      </w:pPr>
      <w:r>
        <w:rPr>
          <w:sz w:val="19"/>
        </w:rPr>
        <w:t>Kyushu Higo Dotanuki Fujiwara Masaku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19"/>
        </w:rPr>
      </w:pPr>
      <w:r>
        <w:rPr>
          <w:sz w:val="19"/>
        </w:rPr>
        <w:t>Kyushu Higo Dotanuki Matahachi</w:t>
        <w:tab/>
        <w:tab/>
        <w:tab/>
        <w:tab/>
        <w:tab/>
        <w:tab/>
        <w:t>MAT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19"/>
        </w:rPr>
      </w:pPr>
      <w:r>
        <w:rPr>
          <w:sz w:val="19"/>
        </w:rPr>
        <w:t>Kyushu Higo Dotanuki Hyobu</w:t>
        <w:tab/>
        <w:tab/>
        <w:tab/>
        <w:tab/>
        <w:tab/>
        <w:tab/>
        <w:t>HYO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19"/>
        </w:rPr>
      </w:pPr>
      <w:r>
        <w:rPr>
          <w:sz w:val="19"/>
        </w:rPr>
        <w:t>Kyushu Higo Dotanuki Jibyoe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19"/>
        </w:rPr>
      </w:pPr>
      <w:r>
        <w:rPr>
          <w:sz w:val="19"/>
        </w:rPr>
        <w:t>Kyushu Higo Dotanuki Gensaemon</w:t>
      </w:r>
    </w:p>
    <w:p>
      <w:pPr>
        <w:pStyle w:val="Normal"/>
        <w:rPr>
          <w:sz w:val="19"/>
        </w:rPr>
      </w:pPr>
      <w:r>
        <w:rPr>
          <w:sz w:val="19"/>
        </w:rPr>
        <w:t>388</w:t>
        <w:tab/>
        <w:t>DOTANUKI (1)</w:t>
        <w:tab/>
        <w:tab/>
        <w:t>Kyushu Higo Dotanuki Matahach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8</w:t>
        <w:tab/>
        <w:t>DOTANUKI (2)</w:t>
        <w:tab/>
        <w:tab/>
        <w:t>Kyushu Higo Dotanuki Hyob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9</w:t>
        <w:tab/>
        <w:t>TOCHIKA (1)</w:t>
        <w:tab/>
        <w:tab/>
        <w:t>Tochika</w:t>
        <w:tab/>
        <w:t xml:space="preserve"> (no illustration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89</w:t>
        <w:tab/>
        <w:t>TOCHIKA (2)</w:t>
        <w:tab/>
        <w:tab/>
        <w:t>Tochik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0</w:t>
        <w:tab/>
        <w:t>TOCHIKA  (1)</w:t>
        <w:tab/>
        <w:tab/>
        <w:t>Tochik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0</w:t>
        <w:tab/>
        <w:t>TOSHITSUNE  (2)</w:t>
        <w:tab/>
        <w:t>Toshits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1</w:t>
        <w:tab/>
        <w:t>TOSHITSUNE (1)</w:t>
        <w:tab/>
        <w:t>Toshits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1</w:t>
        <w:tab/>
        <w:t>TOSHITSUNE (2)</w:t>
        <w:tab/>
        <w:t>Toshits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2</w:t>
        <w:tab/>
        <w:t>TOSHIMITSU</w:t>
        <w:tab/>
        <w:tab/>
        <w:t>Bishu Osafune Tosh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3</w:t>
        <w:tab/>
        <w:t>TOSHIMITSU</w:t>
        <w:tab/>
        <w:tab/>
        <w:t>Bishu Osafune Tosh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4</w:t>
        <w:tab/>
        <w:t>TOSHIMITSU</w:t>
        <w:tab/>
        <w:tab/>
        <w:t>Bizen Kuni ju Osafune Toshimitsu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5</w:t>
        <w:tab/>
        <w:t>TOSHIMUNE</w:t>
        <w:tab/>
        <w:tab/>
        <w:t>Bishu Osafune Toshimune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6</w:t>
        <w:tab/>
        <w:t>TOSHINAGA  (1)</w:t>
        <w:tab/>
        <w:tab/>
        <w:t>Goshu Kanro Toshinag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6</w:t>
        <w:tab/>
        <w:t>TAIMATOMO (2)</w:t>
        <w:tab/>
        <w:t>Yamato Kuni Taimatom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7</w:t>
        <w:tab/>
        <w:t>FUJISHIMA (1)</w:t>
        <w:tab/>
        <w:tab/>
        <w:t>Fujishima (shodai Tomoshige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7</w:t>
        <w:tab/>
        <w:t>FUJISHIMA (2)</w:t>
        <w:tab/>
        <w:tab/>
        <w:t>Fujishima (sho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8</w:t>
        <w:tab/>
        <w:t>FUJISHIMA (1)</w:t>
        <w:tab/>
        <w:tab/>
        <w:t>Fujishima Tomoshige (sho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8</w:t>
        <w:tab/>
        <w:t>FUJISHIMA (2)</w:t>
        <w:tab/>
        <w:tab/>
        <w:t>Fujishima Tomoshige (sho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9</w:t>
        <w:tab/>
        <w:t>TOMOSHIGE (1)</w:t>
        <w:tab/>
        <w:tab/>
        <w:t>Tomoshige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399</w:t>
        <w:tab/>
        <w:t>TOMOTSUGU (2)</w:t>
        <w:tab/>
        <w:t>Tomo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0</w:t>
        <w:tab/>
        <w:t>TOMOTSUGU  (1)</w:t>
        <w:tab/>
        <w:t>Tomo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0</w:t>
        <w:tab/>
        <w:t>TOMOTSUGU  (2)</w:t>
        <w:tab/>
        <w:t>Tomo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1</w:t>
        <w:tab/>
        <w:t>TOMONAGA  (1)</w:t>
        <w:tab/>
        <w:tab/>
        <w:t>Yamato Kuni Tomonag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1</w:t>
        <w:tab/>
        <w:t>TOMONAGA  (2)</w:t>
        <w:tab/>
        <w:tab/>
        <w:t>Oshu Mokusa Tomonag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2</w:t>
        <w:tab/>
        <w:t xml:space="preserve">TOMONAGA </w:t>
        <w:tab/>
        <w:tab/>
        <w:t>Bizen Kuni Tomonaga tskuru</w:t>
        <w:tab/>
        <w:tab/>
        <w:tab/>
        <w:t xml:space="preserve">      TOM 134</w:t>
      </w:r>
    </w:p>
    <w:p>
      <w:pPr>
        <w:pStyle w:val="Normal"/>
        <w:rPr>
          <w:sz w:val="19"/>
        </w:rPr>
      </w:pPr>
      <w:r>
        <w:rPr>
          <w:sz w:val="19"/>
        </w:rPr>
        <w:t>403</w:t>
        <w:tab/>
        <w:t>TOMONORI (1)</w:t>
        <w:tab/>
        <w:tab/>
        <w:t>(Uda) Tomon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3</w:t>
        <w:tab/>
        <w:t>TOMONORI (2)</w:t>
        <w:tab/>
        <w:tab/>
        <w:t>(Uda) Tomon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4</w:t>
        <w:tab/>
        <w:t>TOMOHISA  (1)</w:t>
        <w:tab/>
        <w:tab/>
        <w:t>(Uda) Tomohi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4</w:t>
        <w:tab/>
        <w:t>TOMOYUKI (2)</w:t>
        <w:tab/>
        <w:tab/>
        <w:t>Hoshu Takada-sho Fujiwara Tomoyuki tsukuru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5</w:t>
        <w:tab/>
        <w:t>TOMOYUKI (1)</w:t>
        <w:tab/>
        <w:tab/>
        <w:t>Bungo- shu Takada-sho Tomoyuk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5</w:t>
        <w:tab/>
        <w:t>TOMOKIYO (2)</w:t>
        <w:tab/>
        <w:tab/>
        <w:t>Nio Tomokiy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6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7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8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09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0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1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2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3</w:t>
        <w:tab/>
        <w:t>TOMOMITSU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4</w:t>
        <w:tab/>
        <w:t>TOMOMITSU (1)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4</w:t>
        <w:tab/>
        <w:t>TOMOMITSU (2)</w:t>
        <w:tab/>
        <w:tab/>
        <w:t>Bishu Osafune Tom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5</w:t>
        <w:tab/>
        <w:t>TOMOHIRA  (1)</w:t>
        <w:tab/>
        <w:tab/>
        <w:t>Tomohira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5</w:t>
        <w:tab/>
        <w:t>NAOTSUGU  (2)</w:t>
        <w:tab/>
        <w:tab/>
        <w:t>Nao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6</w:t>
        <w:tab/>
        <w:t>NAOTSUNA  (1)</w:t>
        <w:tab/>
        <w:tab/>
        <w:t>Naotsun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6</w:t>
        <w:tab/>
        <w:t>NAOYOSHI  (2)</w:t>
        <w:tab/>
        <w:tab/>
        <w:t>Ryokai Naoyosh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7</w:t>
        <w:tab/>
        <w:t>NAGASHIGE (1)</w:t>
        <w:tab/>
        <w:tab/>
        <w:t>Bishu Osafune ju Nagashi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8</w:t>
        <w:tab/>
        <w:t>NAGASHIGE</w:t>
        <w:tab/>
        <w:tab/>
        <w:t>Bishu Osafune ju Nagashige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19</w:t>
        <w:tab/>
        <w:t>NAGATSUGU</w:t>
        <w:tab/>
        <w:tab/>
        <w:t>Bitchu Kuni ju Nagatsug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0</w:t>
        <w:tab/>
        <w:t>NAGATOSHI (1)</w:t>
        <w:tab/>
        <w:tab/>
        <w:t>Nagat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0</w:t>
        <w:tab/>
        <w:t>NAGANORI  (2)</w:t>
        <w:tab/>
        <w:tab/>
        <w:t>Bizen Kuni Fukuoka Sabeijo Naganori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1</w:t>
        <w:tab/>
        <w:t>NAGANORI  (1)</w:t>
        <w:tab/>
        <w:tab/>
        <w:t>Naganori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1</w:t>
        <w:tab/>
        <w:t>NAGAMITSU (2)</w:t>
        <w:tab/>
        <w:tab/>
        <w:t>Bizen Kuni Osafune Nagamitsu tsukur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2</w:t>
        <w:tab/>
        <w:t>NAGAMITSU</w:t>
        <w:tab/>
        <w:tab/>
        <w:t>??? ??? ??? ??? ??? ??? ???  Nagamits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3</w:t>
        <w:tab/>
        <w:t>NAGAMITSU</w:t>
        <w:tab/>
        <w:tab/>
        <w:t>Bizen Kuni Osafune ju Sakon Shogen Nagamitsu tsukuru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4</w:t>
        <w:tab/>
        <w:t>NAGAMITSU</w:t>
        <w:tab/>
        <w:tab/>
        <w:t>Naga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5</w:t>
        <w:tab/>
        <w:t>NAGAMITSU</w:t>
        <w:tab/>
        <w:tab/>
        <w:t>Naga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6</w:t>
        <w:tab/>
        <w:t>NAGAMITSU  (1)</w:t>
        <w:tab/>
        <w:t>Naga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6</w:t>
        <w:tab/>
        <w:t>NAGAMITSU  (2)</w:t>
        <w:tab/>
        <w:t>Naga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7</w:t>
        <w:tab/>
        <w:t>NAGAMITSU  (1)</w:t>
        <w:tab/>
        <w:t>Naga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7</w:t>
        <w:tab/>
        <w:t>NAGAMITSU  (2)</w:t>
        <w:tab/>
        <w:t>Naga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8</w:t>
        <w:tab/>
        <w:t>NAGAMOTO</w:t>
        <w:tab/>
        <w:tab/>
        <w:t>Osafune ju Nagamoto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9</w:t>
        <w:tab/>
        <w:t>NAGAMORI (1)</w:t>
        <w:tab/>
        <w:tab/>
        <w:t>Taira Naga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29</w:t>
        <w:tab/>
        <w:t>NAGAMORI (2)</w:t>
        <w:tab/>
        <w:tab/>
        <w:t>Taira Naga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0</w:t>
        <w:tab/>
        <w:t>NAGAYOSHI (1)</w:t>
        <w:tab/>
        <w:tab/>
        <w:t>Heianjo Naga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0</w:t>
        <w:tab/>
        <w:t>NAGAYOSHI (2)</w:t>
        <w:tab/>
        <w:tab/>
        <w:t>Heianjo Naga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1</w:t>
        <w:tab/>
        <w:t>NAGAYOSHI</w:t>
        <w:tab/>
        <w:tab/>
        <w:t>Heianjo Nagayosh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2</w:t>
        <w:tab/>
        <w:t>NAGAYOSHI (1)</w:t>
        <w:tab/>
        <w:tab/>
        <w:t>Heianjo Naga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2</w:t>
        <w:tab/>
        <w:t>NAGAYOSHI (2)</w:t>
        <w:tab/>
        <w:tab/>
        <w:t>Nagayoshi (Momokawa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3</w:t>
        <w:tab/>
        <w:t>NAGAYOSHI</w:t>
        <w:tab/>
        <w:tab/>
        <w:t>Bi (suriage) Nagayosh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4</w:t>
        <w:tab/>
        <w:t>NAGAYOSHI</w:t>
        <w:tab/>
        <w:tab/>
        <w:t>Bizen Kuni Osafune ju Nagayosh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5</w:t>
        <w:tab/>
        <w:t>NAGAYOSHI</w:t>
        <w:tab/>
        <w:tab/>
        <w:t>(photo of previous entry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6</w:t>
        <w:tab/>
        <w:t>NAGAYOSHI</w:t>
        <w:tab/>
        <w:tab/>
        <w:t>Bishu Osafune ju Nagayosh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7</w:t>
        <w:tab/>
        <w:t>NAGANORI  (1)</w:t>
        <w:tab/>
        <w:tab/>
        <w:t>Bizen Kuni Yoshie Naganori</w:t>
        <w:tab/>
        <w:tab/>
        <w:tab/>
        <w:t xml:space="preserve">        NAG 83</w:t>
      </w:r>
    </w:p>
    <w:p>
      <w:pPr>
        <w:pStyle w:val="Normal"/>
        <w:rPr>
          <w:sz w:val="19"/>
        </w:rPr>
      </w:pPr>
      <w:r>
        <w:rPr>
          <w:sz w:val="19"/>
        </w:rPr>
        <w:t>437</w:t>
        <w:tab/>
        <w:t>NAGANORI (2)</w:t>
        <w:tab/>
        <w:tab/>
        <w:t>Naganori (nidai)</w:t>
        <w:tab/>
        <w:tab/>
        <w:tab/>
        <w:tab/>
        <w:tab/>
        <w:t xml:space="preserve">        NAG 84</w:t>
        <w:tab/>
      </w:r>
    </w:p>
    <w:p>
      <w:pPr>
        <w:pStyle w:val="Normal"/>
        <w:rPr>
          <w:sz w:val="19"/>
        </w:rPr>
      </w:pPr>
      <w:r>
        <w:rPr>
          <w:sz w:val="19"/>
        </w:rPr>
        <w:t>438</w:t>
        <w:tab/>
        <w:t>NAGAMITSU</w:t>
        <w:tab/>
        <w:tab/>
        <w:t>Bizen Kuni ju Osafune Goro Jiro Nagamits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39</w:t>
        <w:tab/>
        <w:t>NAGAMITSU</w:t>
        <w:tab/>
        <w:tab/>
        <w:t>Bizen Kuni ju Osafune Jirobeijo Nagamitsu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0</w:t>
        <w:tab/>
        <w:t>NARIKANE  (1)</w:t>
        <w:tab/>
        <w:tab/>
        <w:t>Narikan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0</w:t>
        <w:tab/>
        <w:t>NARITAKE  (2)</w:t>
        <w:tab/>
        <w:tab/>
        <w:t>Naritak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1</w:t>
        <w:tab/>
        <w:t>NARIMUNE (1)</w:t>
        <w:tab/>
        <w:tab/>
        <w:t>Nari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1</w:t>
        <w:tab/>
        <w:t>NARI ?  (2)</w:t>
        <w:tab/>
        <w:tab/>
        <w:t>Aki Kuni Hachinishi ?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2</w:t>
        <w:tab/>
        <w:t>NOBUKUNI</w:t>
        <w:tab/>
        <w:tab/>
        <w:t>Nobukuni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3</w:t>
        <w:tab/>
        <w:t>NOBUKUNI  (1)</w:t>
        <w:tab/>
        <w:tab/>
        <w:t>Nobukuni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3</w:t>
        <w:tab/>
        <w:t>NOBUKUNI  (2)</w:t>
        <w:tab/>
        <w:tab/>
        <w:t>Nobukun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4</w:t>
        <w:tab/>
        <w:t>NOBUKUNI (1)</w:t>
        <w:tab/>
        <w:tab/>
        <w:t>Nobukuni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4</w:t>
        <w:tab/>
        <w:t>NOBUKUNI (2)</w:t>
        <w:tab/>
        <w:tab/>
        <w:t>Nobukuni (yo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5</w:t>
        <w:tab/>
        <w:t xml:space="preserve">NOBUKUNI </w:t>
        <w:tab/>
        <w:tab/>
        <w:t>Nobukuni (yo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6</w:t>
        <w:tab/>
        <w:t>NOBUKUNI</w:t>
        <w:tab/>
        <w:tab/>
        <w:t>Gensaemonjo Nobukuni (also read Minamoto Saemonjo)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7</w:t>
        <w:tab/>
        <w:t>NOBUNAGA (1)</w:t>
        <w:tab/>
        <w:tab/>
        <w:t>Nobu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7</w:t>
        <w:tab/>
        <w:t>NOBUNAGA (2)</w:t>
        <w:tab/>
        <w:tab/>
        <w:t>Nobu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447 </w:t>
        <w:tab/>
        <w:t>NOBUNAGA (3)</w:t>
        <w:tab/>
        <w:tab/>
        <w:t>Nobu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8</w:t>
        <w:tab/>
        <w:t>NOBUFUSA</w:t>
        <w:tab/>
        <w:tab/>
        <w:t>Nobufusa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9</w:t>
        <w:tab/>
        <w:t>NOBUFUSA (1)</w:t>
        <w:tab/>
        <w:tab/>
        <w:t>Nobu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49</w:t>
        <w:tab/>
        <w:t>NOBUFUSA (2)</w:t>
        <w:tab/>
        <w:tab/>
        <w:t>Nobu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0</w:t>
        <w:tab/>
        <w:t>NOBUTOSHI (1)</w:t>
        <w:tab/>
        <w:tab/>
        <w:t>?? Nobut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0</w:t>
        <w:tab/>
        <w:t>NOBUTSUGU (2)</w:t>
        <w:tab/>
        <w:t>Nobu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1</w:t>
        <w:tab/>
        <w:t>NOBUYOSHI  (1)</w:t>
        <w:tab/>
        <w:tab/>
        <w:t>Nobu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1</w:t>
        <w:tab/>
        <w:t>NORIKANE (2)</w:t>
        <w:tab/>
        <w:tab/>
        <w:t>Norikan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2</w:t>
        <w:tab/>
        <w:t>NORISHIGE  (1)</w:t>
        <w:tab/>
        <w:tab/>
        <w:t>Nori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2</w:t>
        <w:tab/>
        <w:t>NORISHIGE  (2)</w:t>
        <w:tab/>
        <w:tab/>
        <w:t>Nori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3</w:t>
        <w:tab/>
        <w:t>NORITAKE  (1)</w:t>
        <w:tab/>
        <w:tab/>
        <w:t>Noritak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3</w:t>
        <w:tab/>
        <w:t>NORINAWA (2)</w:t>
        <w:tab/>
        <w:tab/>
        <w:t>Norinaw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4</w:t>
        <w:tab/>
        <w:t>NORITSUNA  (1)</w:t>
        <w:tab/>
        <w:tab/>
        <w:t>Bizen Kuni Yoshie Noritsuna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4</w:t>
        <w:tab/>
        <w:t>NORITSUNE  (2)</w:t>
        <w:tab/>
        <w:tab/>
        <w:t>Norits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5</w:t>
        <w:tab/>
        <w:t>NORINAGA  (1)</w:t>
        <w:tab/>
        <w:tab/>
        <w:t>(Shikkake) Norinaga – no illustration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5</w:t>
        <w:tab/>
        <w:t>NORINAGA  (2)</w:t>
        <w:tab/>
        <w:tab/>
        <w:t>Yamato Kuni Shikkake ju Norinaga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6</w:t>
        <w:tab/>
        <w:t>NORIFUSA  (1)</w:t>
        <w:tab/>
        <w:tab/>
        <w:t>Norifus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6</w:t>
        <w:tab/>
        <w:t>NORIFUSA  (2)</w:t>
        <w:tab/>
        <w:tab/>
        <w:t>Norifus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7</w:t>
        <w:tab/>
        <w:t>NORIMITSU</w:t>
        <w:tab/>
        <w:tab/>
        <w:t>Bishu Osafune N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58</w:t>
        <w:tab/>
        <w:t xml:space="preserve">NORIMITSU </w:t>
        <w:tab/>
        <w:t>Bizen Kuni Osafune ju Saemonjo Fujiwara Ason Norimitsu, oite Sakushu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>(+ further characters untranslated)</w:t>
        <w:tab/>
        <w:tab/>
        <w:tab/>
        <w:t xml:space="preserve">          NOR 181</w:t>
      </w:r>
    </w:p>
    <w:p>
      <w:pPr>
        <w:pStyle w:val="Normal"/>
        <w:rPr>
          <w:sz w:val="19"/>
        </w:rPr>
      </w:pPr>
      <w:r>
        <w:rPr>
          <w:sz w:val="19"/>
        </w:rPr>
        <w:t>459</w:t>
        <w:tab/>
        <w:t>NORIMITSU</w:t>
        <w:tab/>
        <w:tab/>
        <w:t>Bishu Osafune N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0</w:t>
        <w:tab/>
        <w:t>NORIMITSU</w:t>
        <w:tab/>
        <w:tab/>
        <w:t>Bishu Osafune N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1</w:t>
        <w:tab/>
        <w:t>NORIMITSU</w:t>
        <w:tab/>
        <w:tab/>
        <w:t>Bishu Osafune Norimitsu, ?? ?? ?? Saburo Norikuni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2</w:t>
        <w:tab/>
        <w:t>NORIMITSU</w:t>
        <w:tab/>
        <w:tab/>
        <w:t>Bizen Kuni Osafune Saemonjo Fujiwara Norimitsu tsukuru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3</w:t>
        <w:tab/>
        <w:t>NORIMITSU (1)</w:t>
        <w:tab/>
        <w:tab/>
        <w:t>Bishu Osafune Norimitsu</w:t>
        <w:tab/>
        <w:t>(ku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3</w:t>
        <w:tab/>
        <w:t>NORIMUNE (2)</w:t>
        <w:tab/>
        <w:tab/>
        <w:t>Norimune – illustration shown overleaf P. 464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4</w:t>
        <w:tab/>
        <w:t>NORIMUNE</w:t>
        <w:tab/>
        <w:tab/>
        <w:t>Norimune – see previous p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5</w:t>
        <w:tab/>
        <w:t>NORIMITSU  (1)</w:t>
        <w:tab/>
        <w:tab/>
        <w:t>Bishu Osafune N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5</w:t>
        <w:tab/>
        <w:t>NORIMITSU  (2)</w:t>
        <w:tab/>
        <w:tab/>
        <w:t>Bishu Osafune Norimitsu saku to Nobuhide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6</w:t>
        <w:tab/>
        <w:t>NORIMITSU</w:t>
        <w:tab/>
        <w:tab/>
        <w:t>Bizen Kuni ju Osafune Norimitsu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7</w:t>
        <w:tab/>
        <w:t>HARUMITSU</w:t>
        <w:tab/>
        <w:tab/>
        <w:t>Bizen Kuni ju Osafune Jurosaemonjo Harumitsu saku</w:t>
        <w:tab/>
        <w:t xml:space="preserve">           HAR  66</w:t>
      </w:r>
    </w:p>
    <w:p>
      <w:pPr>
        <w:pStyle w:val="Normal"/>
        <w:rPr>
          <w:sz w:val="19"/>
        </w:rPr>
      </w:pPr>
      <w:r>
        <w:rPr>
          <w:sz w:val="19"/>
        </w:rPr>
        <w:t>468</w:t>
        <w:tab/>
        <w:t>HARUMITSU</w:t>
        <w:tab/>
        <w:tab/>
        <w:t>Bizen Kuni ju Osafune Fujiwara Harumitsu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69</w:t>
        <w:tab/>
        <w:t>HARUMITSU</w:t>
        <w:tab/>
        <w:tab/>
        <w:t>Bizen Kuni ju Osafune Jurosaemonjo Harumitsu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0</w:t>
        <w:tab/>
        <w:t>HARUMITSU</w:t>
        <w:tab/>
        <w:tab/>
        <w:t>Bizen Kuni ju Osafune Jurosaemonjo Harumitsu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1</w:t>
        <w:tab/>
        <w:t>HARUMITSU</w:t>
        <w:tab/>
        <w:tab/>
        <w:t>Bizen Kuni ju Osafune Jurosaemonjo Harumitsu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2</w:t>
        <w:tab/>
        <w:t>HARUTSUGU</w:t>
        <w:tab/>
        <w:tab/>
        <w:t>Bishu Kore ju Osafune Harutsugu saku, Hachiro Shitahara  ? Saburo</w:t>
      </w:r>
    </w:p>
    <w:p>
      <w:pPr>
        <w:pStyle w:val="Normal"/>
        <w:rPr>
          <w:sz w:val="19"/>
        </w:rPr>
      </w:pPr>
      <w:r>
        <w:rPr>
          <w:sz w:val="19"/>
        </w:rPr>
        <w:t>473</w:t>
        <w:tab/>
        <w:t>HARUYUKI (1)</w:t>
        <w:tab/>
        <w:tab/>
        <w:t>Naminohira Haruyuk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3</w:t>
        <w:tab/>
        <w:t>HISAKUNI  (2)</w:t>
        <w:tab/>
        <w:tab/>
        <w:t>Hisakun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4</w:t>
        <w:tab/>
        <w:t>HISAKUNI</w:t>
        <w:tab/>
        <w:tab/>
        <w:t>photo of previous entry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5</w:t>
        <w:tab/>
        <w:t>HARUYUKI (1)</w:t>
        <w:tab/>
        <w:tab/>
        <w:t>Naminohira Haruyuk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5</w:t>
        <w:tab/>
        <w:t>HISAKUNI  (2)</w:t>
        <w:tab/>
        <w:tab/>
        <w:t>Hisakun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6</w:t>
        <w:tab/>
        <w:t>HISAMITSU</w:t>
        <w:tab/>
        <w:tab/>
        <w:t>Bishu Osafune Hisamits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7</w:t>
        <w:tab/>
        <w:t>HIDEKAGE  (1)</w:t>
        <w:tab/>
        <w:tab/>
        <w:t>Bishu Osafune Hideka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7</w:t>
        <w:tab/>
        <w:t>HIDEKAGE  (2)</w:t>
        <w:tab/>
        <w:tab/>
        <w:t>Hideka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8</w:t>
        <w:tab/>
        <w:t>HIDETSUNA</w:t>
        <w:tab/>
        <w:tab/>
        <w:t>Bishu ju Hidetsun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79</w:t>
        <w:tab/>
        <w:t>HIDEMITSU</w:t>
        <w:tab/>
        <w:tab/>
        <w:t>Bishu Osafune ju Hid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0</w:t>
        <w:tab/>
        <w:t>HIDEMITSU</w:t>
        <w:tab/>
        <w:tab/>
        <w:t>photo of previous entry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1</w:t>
        <w:tab/>
        <w:t>HIRAKUNI  (1)</w:t>
        <w:tab/>
        <w:tab/>
        <w:t>Uda Hirakun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1</w:t>
        <w:tab/>
        <w:t>HIROIYE  (2)</w:t>
        <w:tab/>
        <w:tab/>
        <w:t>Hiroiye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2</w:t>
        <w:tab/>
        <w:t>HIROSHIGE</w:t>
        <w:tab/>
        <w:tab/>
        <w:t>Bushu Shitohara ju Hiroshige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3</w:t>
        <w:tab/>
        <w:t>HIROSUKE (1)</w:t>
        <w:tab/>
        <w:tab/>
        <w:t>Hirosuk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3</w:t>
        <w:tab/>
        <w:t>HIROTSUGU (2)</w:t>
        <w:tab/>
        <w:tab/>
        <w:t>Hiro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4</w:t>
        <w:tab/>
        <w:t>HIROTSUGU</w:t>
        <w:tab/>
        <w:tab/>
        <w:t>Soshu ju Hiro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5</w:t>
        <w:tab/>
        <w:t>HIROTSUGU (1)</w:t>
        <w:tab/>
        <w:tab/>
        <w:t>Hiro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5</w:t>
        <w:tab/>
        <w:t>HIROMASA (2)</w:t>
        <w:tab/>
        <w:tab/>
        <w:t>Soshu ju Hiroma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6</w:t>
        <w:tab/>
        <w:t xml:space="preserve">HIROMASA </w:t>
        <w:tab/>
        <w:tab/>
        <w:t>Soshu ju Hiroma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7</w:t>
        <w:tab/>
        <w:t>HIROMASA (1)</w:t>
        <w:tab/>
        <w:tab/>
        <w:t>Soshu ju Hiroma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7</w:t>
        <w:tab/>
        <w:t>HIROMASA (2)</w:t>
        <w:tab/>
        <w:tab/>
        <w:t>Soshu ju Hiroma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8</w:t>
        <w:tab/>
        <w:t xml:space="preserve">HIROMASA </w:t>
        <w:tab/>
        <w:tab/>
        <w:t>Soshu ju Hiroma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9</w:t>
        <w:tab/>
        <w:t>HIROMITSU (1)</w:t>
        <w:tab/>
        <w:tab/>
        <w:t>Hiromitsu – no illustration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89</w:t>
        <w:tab/>
        <w:t>HIROMITSU (2)</w:t>
        <w:tab/>
        <w:tab/>
        <w:t>Sagami Kuni junin  Hiromits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0</w:t>
        <w:tab/>
        <w:t xml:space="preserve">HIROMITSU </w:t>
        <w:tab/>
        <w:tab/>
        <w:t>Sagami Kuni junin  Hiromits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1</w:t>
        <w:tab/>
        <w:t>HIROYOSHI (1)</w:t>
        <w:tab/>
        <w:tab/>
        <w:t>Hiroyoshi  - (sandai) no illustration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1</w:t>
        <w:tab/>
        <w:t>HIROYOSHI (2)</w:t>
        <w:tab/>
        <w:tab/>
        <w:t>Hoki Kuni junin Mita Gorosaemonjo Hiroyoshi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2</w:t>
        <w:tab/>
        <w:t xml:space="preserve">HIROYOSHI </w:t>
        <w:tab/>
        <w:tab/>
        <w:t>Hoki Kuni junin Mita Gorosaemonjo Hiroyoshi saku kore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3</w:t>
        <w:tab/>
        <w:t>HIROYOSHI (1)</w:t>
        <w:tab/>
        <w:tab/>
        <w:t>Hoki Kuni ju Hiroyoshi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3</w:t>
        <w:tab/>
        <w:t>HIROYOSHI (2)</w:t>
        <w:tab/>
        <w:tab/>
        <w:t>Hakshu ju Hiro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4</w:t>
        <w:tab/>
        <w:t>HIROTOSHI  (1)</w:t>
        <w:tab/>
        <w:tab/>
        <w:t>Hirotosh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4</w:t>
        <w:tab/>
        <w:t>HIROYUKI  (2)</w:t>
        <w:tab/>
        <w:tab/>
        <w:t>Hiroyuk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5</w:t>
        <w:tab/>
        <w:t>FUSAMUNE  (1)</w:t>
        <w:tab/>
        <w:tab/>
        <w:t>Soshu ju Fusamun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5</w:t>
        <w:tab/>
        <w:t>FUSAMUNE  (2)</w:t>
        <w:tab/>
        <w:tab/>
        <w:t>Soshu ju Fusamun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6</w:t>
        <w:tab/>
        <w:t>FUSAMUNE (1)</w:t>
        <w:tab/>
        <w:tab/>
        <w:t>Fusa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6</w:t>
        <w:tab/>
        <w:t>FUYUHIRO (2)</w:t>
        <w:tab/>
        <w:tab/>
        <w:t>Fuyuhiro saku (ni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7</w:t>
        <w:tab/>
        <w:t>FUYUHIRO</w:t>
        <w:tab/>
        <w:tab/>
        <w:t>Jakushu ju Fuyuhiro saku (nidai)</w:t>
        <w:tab/>
        <w:tab/>
        <w:tab/>
        <w:tab/>
        <w:t>FUY 43</w:t>
      </w:r>
    </w:p>
    <w:p>
      <w:pPr>
        <w:pStyle w:val="Normal"/>
        <w:rPr>
          <w:sz w:val="19"/>
        </w:rPr>
      </w:pPr>
      <w:r>
        <w:rPr>
          <w:sz w:val="19"/>
        </w:rPr>
        <w:t>498</w:t>
        <w:tab/>
        <w:t>FUYUHIRO  (1)</w:t>
        <w:tab/>
        <w:tab/>
        <w:t>Wakasa Kuni Fuyuhiro (ni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8</w:t>
        <w:tab/>
        <w:t>FUYUHIRO (2)</w:t>
        <w:tab/>
        <w:tab/>
        <w:t>Fuyuhiro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9</w:t>
        <w:tab/>
        <w:t>HOJU (1)</w:t>
        <w:tab/>
        <w:tab/>
        <w:t>Hoju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499</w:t>
        <w:tab/>
        <w:t>HOJU (2)</w:t>
        <w:tab/>
        <w:tab/>
        <w:t>Hoju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0</w:t>
        <w:tab/>
        <w:t>HOJU</w:t>
        <w:tab/>
        <w:tab/>
        <w:tab/>
        <w:t>Yamato Kuni ju Tomoto Hoju</w:t>
        <w:tab/>
        <w:tab/>
        <w:tab/>
        <w:t xml:space="preserve">           </w:t>
        <w:tab/>
        <w:t>HO 42</w:t>
      </w:r>
    </w:p>
    <w:p>
      <w:pPr>
        <w:pStyle w:val="Normal"/>
        <w:rPr>
          <w:sz w:val="19"/>
        </w:rPr>
      </w:pPr>
      <w:r>
        <w:rPr>
          <w:sz w:val="19"/>
        </w:rPr>
        <w:t>501</w:t>
        <w:tab/>
        <w:t>HOJU</w:t>
        <w:tab/>
        <w:tab/>
        <w:tab/>
        <w:t>Hoju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2</w:t>
        <w:tab/>
        <w:t>MASAIYE (1)</w:t>
        <w:tab/>
        <w:tab/>
        <w:t>Bishu ju Masaiye saku (ni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2</w:t>
        <w:tab/>
        <w:t>MASAIYE (2)</w:t>
        <w:tab/>
        <w:tab/>
        <w:t>Mihara Masaiy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3</w:t>
        <w:tab/>
        <w:t>MASAIYE     (1)</w:t>
        <w:tab/>
        <w:tab/>
        <w:t>Mihara ju Masaiy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503  </w:t>
        <w:tab/>
        <w:t>MASAKIYO  (2)</w:t>
        <w:tab/>
        <w:tab/>
        <w:t>Masakiyo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4</w:t>
        <w:tab/>
        <w:t>MASASANE  (1)</w:t>
        <w:tab/>
        <w:tab/>
        <w:t>Fujiwara Masasan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4</w:t>
        <w:tab/>
        <w:t>MASASANE  (2)</w:t>
        <w:tab/>
        <w:tab/>
        <w:t>Masas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5</w:t>
        <w:tab/>
        <w:t>MASASANE  (1)</w:t>
        <w:tab/>
        <w:tab/>
        <w:t>Masas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5</w:t>
        <w:tab/>
        <w:t>MASASANE  (2)</w:t>
        <w:tab/>
        <w:tab/>
        <w:t>Masas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6</w:t>
        <w:tab/>
        <w:t xml:space="preserve">MASASANE  </w:t>
        <w:tab/>
        <w:tab/>
        <w:t>Bitchu Kuni Mihara Masasan saku (ni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7</w:t>
        <w:tab/>
        <w:t>MASASANE (1)</w:t>
        <w:tab/>
        <w:tab/>
        <w:t>Kanabo Haitonosuke ? Masasane (sho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7</w:t>
        <w:tab/>
        <w:t>MASASHIGE (2)</w:t>
        <w:tab/>
        <w:tab/>
        <w:t>Masa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8</w:t>
        <w:tab/>
        <w:t xml:space="preserve">MASASHIGE </w:t>
        <w:tab/>
        <w:tab/>
        <w:t>Masa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09</w:t>
        <w:tab/>
        <w:t xml:space="preserve">MASASHIGE </w:t>
        <w:tab/>
        <w:tab/>
        <w:t>Masa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0</w:t>
        <w:tab/>
        <w:t xml:space="preserve">MASASHIGE (1) </w:t>
        <w:tab/>
        <w:tab/>
        <w:t>Masa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0</w:t>
        <w:tab/>
        <w:t>MASASHIGE (2)</w:t>
        <w:tab/>
        <w:tab/>
        <w:t>Masa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1</w:t>
        <w:tab/>
        <w:t>MASASHIGE (1)</w:t>
        <w:tab/>
        <w:tab/>
        <w:t>Bushu Shitohara Masashige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1</w:t>
        <w:tab/>
        <w:t>MASACHIKA (2)</w:t>
        <w:tab/>
        <w:tab/>
        <w:t>Bishu Mihara junin Kai Masachika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2</w:t>
        <w:tab/>
        <w:t>MASATSUGU (1)</w:t>
        <w:tab/>
        <w:t>Soshu ju Masatsugu  (ni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2</w:t>
        <w:tab/>
        <w:t>MASATSUGU (2)</w:t>
        <w:tab/>
        <w:t xml:space="preserve">Masatsugu 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3</w:t>
        <w:tab/>
        <w:t>MASATSUNE</w:t>
        <w:tab/>
        <w:tab/>
        <w:t>Masatsune (Ko-Bizen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4</w:t>
        <w:tab/>
        <w:t>MASATSUNE (1)</w:t>
        <w:tab/>
        <w:tab/>
        <w:t>Masatsune (Ko-Bizen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4</w:t>
        <w:tab/>
        <w:t>MASATSUNE (2)</w:t>
        <w:tab/>
        <w:tab/>
        <w:t>Masatsune (Ko-Bizen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5</w:t>
        <w:tab/>
        <w:t>MASATSUNE (1)</w:t>
        <w:tab/>
        <w:tab/>
        <w:t>Masatsune (Ko-Bizen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5</w:t>
        <w:tab/>
        <w:t>MASATSUNE (2)</w:t>
        <w:tab/>
        <w:tab/>
        <w:t>Masatsune (Aoe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6</w:t>
        <w:tab/>
        <w:t>MASATSUNE (1)</w:t>
        <w:tab/>
        <w:tab/>
        <w:t>Masatsune (Ko-Aoe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516 </w:t>
        <w:tab/>
        <w:t>MASATSUNE (2)</w:t>
        <w:tab/>
        <w:tab/>
        <w:t>Masatsune (Ko-Aoe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7</w:t>
        <w:tab/>
        <w:t>MASANOBU</w:t>
        <w:tab/>
        <w:tab/>
        <w:t>Bishu ju Masanob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8</w:t>
        <w:tab/>
        <w:t>MASAHIRO (1)</w:t>
        <w:tab/>
        <w:tab/>
        <w:t>Bishu ju Masahiro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8</w:t>
        <w:tab/>
        <w:t>MASAHIRO (2)</w:t>
        <w:tab/>
        <w:tab/>
        <w:t>Bishu ju Masahiro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9</w:t>
        <w:tab/>
        <w:t>MASAHIRO (1)</w:t>
        <w:tab/>
        <w:tab/>
        <w:t xml:space="preserve">(Mihara) Masahiro saku 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19</w:t>
        <w:tab/>
        <w:t>MASAHIRO (2)</w:t>
        <w:tab/>
        <w:tab/>
        <w:t>(Mihara) Masa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0</w:t>
        <w:tab/>
        <w:t>MASAHIRO</w:t>
        <w:tab/>
        <w:tab/>
        <w:t>Soshu ju Masahir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1</w:t>
        <w:tab/>
        <w:t>MASAHIRO</w:t>
        <w:tab/>
        <w:tab/>
        <w:t>Bishu ju Masahiro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2</w:t>
        <w:tab/>
        <w:t>MASAFUSA (1)</w:t>
        <w:tab/>
        <w:tab/>
        <w:t>Bishu Mihara Masafu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2</w:t>
        <w:tab/>
        <w:t>MASAMITSU (2)</w:t>
        <w:tab/>
        <w:tab/>
        <w:t>Bingo Kuni ju Sabeijo ? Masamits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3</w:t>
        <w:tab/>
        <w:t>MASAMUNE (1)</w:t>
        <w:tab/>
        <w:tab/>
        <w:t>Bishu ju Masamun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3</w:t>
        <w:tab/>
        <w:t>MASAMUNE (2)</w:t>
        <w:tab/>
        <w:tab/>
        <w:t>Masamune (Sagam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4</w:t>
        <w:tab/>
        <w:t>MASAMUNE</w:t>
        <w:tab/>
        <w:tab/>
        <w:t>Masa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5</w:t>
        <w:tab/>
        <w:t>MASAMUNE</w:t>
        <w:tab/>
        <w:tab/>
        <w:t>Masa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6</w:t>
        <w:tab/>
        <w:t>MASAKIYO</w:t>
        <w:tab/>
        <w:tab/>
        <w:t>Masakiy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7</w:t>
        <w:tab/>
        <w:t>MASASADA (1)</w:t>
        <w:tab/>
        <w:tab/>
        <w:t xml:space="preserve">Nanto ju Kanabo Saemonjo Masasada                  </w:t>
        <w:tab/>
        <w:t xml:space="preserve">       MAS 1609</w:t>
      </w:r>
    </w:p>
    <w:p>
      <w:pPr>
        <w:pStyle w:val="Normal"/>
        <w:rPr>
          <w:sz w:val="19"/>
        </w:rPr>
      </w:pPr>
      <w:r>
        <w:rPr>
          <w:sz w:val="19"/>
        </w:rPr>
        <w:t>527</w:t>
        <w:tab/>
        <w:t>MASATSUGU (2)</w:t>
        <w:tab/>
        <w:t>Nanto ju Kanabo Hyoejo Masasada</w:t>
        <w:tab/>
        <w:tab/>
        <w:tab/>
        <w:t xml:space="preserve">       MAS 1654</w:t>
      </w:r>
    </w:p>
    <w:p>
      <w:pPr>
        <w:pStyle w:val="Normal"/>
        <w:rPr>
          <w:sz w:val="19"/>
        </w:rPr>
      </w:pPr>
      <w:r>
        <w:rPr>
          <w:sz w:val="19"/>
        </w:rPr>
        <w:t>528</w:t>
        <w:tab/>
        <w:t xml:space="preserve">MASATSUGU </w:t>
        <w:tab/>
        <w:tab/>
        <w:t>Kanabo Hyoejo Masa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9</w:t>
        <w:tab/>
        <w:t>MASATSUGU (1)</w:t>
        <w:tab/>
        <w:t>Nanto Fujiwara Masa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29</w:t>
        <w:tab/>
        <w:t>MASATSUGU (2)</w:t>
        <w:tab/>
        <w:t>Nanto ju Fujiwara  Ason Kanabo Hyoejo Masatsug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0</w:t>
        <w:tab/>
        <w:t>MASATSUGU</w:t>
        <w:tab/>
        <w:tab/>
        <w:t>Nanto junin Kanabo Hyoejo Masatsug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1</w:t>
        <w:tab/>
        <w:t>MASANAGA</w:t>
        <w:tab/>
        <w:tab/>
        <w:t>Yamato Kuni ju Fujiwara Masanaga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2</w:t>
        <w:tab/>
        <w:t>MASANORI</w:t>
        <w:tab/>
        <w:tab/>
        <w:t>Hyobu Shoyu Minamoto Ason Masanori saku (+further untranslated line)</w:t>
      </w:r>
    </w:p>
    <w:p>
      <w:pPr>
        <w:pStyle w:val="Normal"/>
        <w:rPr>
          <w:sz w:val="19"/>
        </w:rPr>
      </w:pPr>
      <w:r>
        <w:rPr>
          <w:sz w:val="19"/>
        </w:rPr>
        <w:t>533</w:t>
        <w:tab/>
        <w:t>MASANORI</w:t>
        <w:tab/>
        <w:tab/>
        <w:t>photo of previous entry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4</w:t>
        <w:tab/>
        <w:t>MASANORI</w:t>
        <w:tab/>
        <w:tab/>
        <w:t>Hyobu Shoyu Minamoto Ason Masanori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535 </w:t>
        <w:tab/>
        <w:t>MASANORI</w:t>
        <w:tab/>
        <w:tab/>
        <w:t>Hyobu Shoyu Minamoto Ason Masanori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6</w:t>
        <w:tab/>
        <w:t>MASAHIRO</w:t>
        <w:tab/>
        <w:tab/>
        <w:t>Bishu ju Saemonjo Masahiro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7</w:t>
        <w:tab/>
        <w:t>MASAMITSU</w:t>
        <w:tab/>
        <w:tab/>
        <w:t>Bishu Osafune Masamitsu (sho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8</w:t>
        <w:tab/>
        <w:t>MASAMITSU</w:t>
        <w:tab/>
        <w:tab/>
        <w:t>Bishu Osafune Masamitsu (shodai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39</w:t>
        <w:tab/>
        <w:t>MASAMITSU</w:t>
        <w:tab/>
        <w:tab/>
        <w:t>Bishu Osafune Mas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0</w:t>
        <w:tab/>
        <w:t>MASAMITSU (1)</w:t>
        <w:tab/>
        <w:tab/>
        <w:t>Bishu Osafune Mas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0</w:t>
        <w:tab/>
        <w:t>MASAMITSU (2)</w:t>
        <w:tab/>
        <w:tab/>
        <w:t>Bishu Osafune Masa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1</w:t>
        <w:tab/>
        <w:t>MASAMUNE  (1)</w:t>
        <w:tab/>
        <w:tab/>
        <w:t>Masamu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1</w:t>
        <w:tab/>
        <w:t>MASAMORI  (2)</w:t>
        <w:tab/>
        <w:tab/>
        <w:t>Unrin Masam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2</w:t>
        <w:tab/>
        <w:t>MITSUSUYE</w:t>
        <w:tab/>
        <w:tab/>
        <w:t>Mitsusuy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3</w:t>
        <w:tab/>
        <w:t>MITSUTADA (1)</w:t>
        <w:tab/>
        <w:tab/>
        <w:t>Mitsut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3</w:t>
        <w:tab/>
        <w:t>MITSUTADA (2)</w:t>
        <w:tab/>
        <w:tab/>
        <w:t>Mitsut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4</w:t>
        <w:tab/>
        <w:t xml:space="preserve">MITSUTADA </w:t>
        <w:tab/>
        <w:tab/>
        <w:t>Mitsut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5</w:t>
        <w:tab/>
        <w:t>MITSUTADA (1)</w:t>
        <w:tab/>
        <w:tab/>
        <w:t>Mitsut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 xml:space="preserve">545 </w:t>
        <w:tab/>
        <w:t>MITSUNORI (2)</w:t>
        <w:tab/>
        <w:tab/>
        <w:t>Mitsun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6</w:t>
        <w:tab/>
        <w:t>MITSUHIRO</w:t>
        <w:tab/>
        <w:tab/>
        <w:t>Bishu Osafune Mitsu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7</w:t>
        <w:tab/>
        <w:t>MITSUYO</w:t>
        <w:tab/>
        <w:tab/>
        <w:t>Mitsuy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8</w:t>
        <w:tab/>
        <w:t>MITSUYO</w:t>
        <w:tab/>
        <w:tab/>
        <w:t>Mitsuyo (photo of previous entry)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49</w:t>
        <w:tab/>
        <w:t>MITSUYO</w:t>
        <w:tab/>
        <w:tab/>
        <w:t>Mitsuyo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0</w:t>
        <w:tab/>
        <w:t>MITSUYO (1)</w:t>
        <w:tab/>
        <w:tab/>
        <w:t>Mitsuy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0</w:t>
        <w:tab/>
        <w:t>MUNETADA (2)</w:t>
        <w:tab/>
        <w:tab/>
        <w:t>Munet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1</w:t>
        <w:tab/>
        <w:t>MUNECHIKA (1)</w:t>
        <w:tab/>
        <w:tab/>
        <w:t>(?mono) Munechik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1</w:t>
        <w:tab/>
        <w:t>SANJO (2)</w:t>
        <w:tab/>
        <w:tab/>
        <w:t>Sanjo (Mikazuki or “three day moon” sword) – illustrated P.552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2</w:t>
        <w:tab/>
        <w:t>SANJO</w:t>
        <w:tab/>
        <w:tab/>
        <w:tab/>
        <w:t>photo of  previous entry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3</w:t>
        <w:tab/>
        <w:t>MUNENAGA  (1)</w:t>
        <w:tab/>
        <w:tab/>
        <w:t>Oshu ju Munenaga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3</w:t>
        <w:tab/>
        <w:t>MUNEMITSU (2)</w:t>
        <w:tab/>
        <w:tab/>
        <w:t>Bizen Kuni ju Osafune Sakyoshin Munemits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4</w:t>
        <w:tab/>
        <w:t>MUNEMITSU (1)</w:t>
        <w:tab/>
        <w:tab/>
        <w:t>Bizen Kuni ju Osafune Sakyoshin Munemits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4</w:t>
        <w:tab/>
        <w:t>MUNEMITSU (2)</w:t>
        <w:tab/>
        <w:tab/>
        <w:t>Bishu Osafune Mun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5</w:t>
        <w:tab/>
        <w:t>MUNEMITSU(1)</w:t>
        <w:tab/>
        <w:tab/>
        <w:t>Bishu Osafune Mune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5</w:t>
        <w:tab/>
        <w:t>MUNEYASU (2)</w:t>
        <w:tab/>
        <w:tab/>
        <w:t>Bizen Kuni Muneyasu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6</w:t>
        <w:tab/>
        <w:t>MUNEYOSHI  (1)</w:t>
        <w:tab/>
        <w:t>Muneyoshi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6</w:t>
        <w:tab/>
        <w:t>MUNEYOSHI  (2)</w:t>
        <w:tab/>
        <w:t>Unshu Muneyosh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7</w:t>
        <w:tab/>
        <w:t>MUNEYOSHI (1)</w:t>
        <w:tab/>
        <w:tab/>
        <w:t>Mune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7</w:t>
        <w:tab/>
        <w:t>MUNEYOSHI (2)</w:t>
        <w:tab/>
        <w:tab/>
        <w:t>Muneyoshi tsukur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8</w:t>
        <w:tab/>
        <w:t>MUNEYORI</w:t>
        <w:tab/>
        <w:tab/>
        <w:t>Muney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59</w:t>
        <w:tab/>
        <w:t>MUNEKAGE</w:t>
        <w:tab/>
        <w:tab/>
        <w:t>Hoshu Takeda ju Fujiwara Mune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0</w:t>
        <w:tab/>
        <w:t>MURAMASA</w:t>
        <w:tab/>
        <w:tab/>
        <w:t>genealogy of Murama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1</w:t>
        <w:tab/>
        <w:t>MURAMASA  (1)</w:t>
        <w:tab/>
        <w:tab/>
        <w:t>sho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1</w:t>
        <w:tab/>
        <w:t>MURAMASA  (2)</w:t>
        <w:tab/>
        <w:tab/>
        <w:t>sho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1</w:t>
        <w:tab/>
        <w:t>MURAMASA  (3)</w:t>
        <w:tab/>
        <w:tab/>
        <w:t>ni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2</w:t>
        <w:tab/>
        <w:t>MURAMASA  (1)</w:t>
        <w:tab/>
        <w:tab/>
        <w:t>ni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2</w:t>
        <w:tab/>
        <w:t>MURAMASA  (2)</w:t>
        <w:tab/>
        <w:tab/>
        <w:t>san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2</w:t>
        <w:tab/>
        <w:t>MURAMASA  (3)</w:t>
        <w:tab/>
        <w:tab/>
        <w:t>san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2</w:t>
        <w:tab/>
        <w:t>MURAMASA  (4)</w:t>
        <w:tab/>
        <w:tab/>
        <w:t>san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2</w:t>
        <w:tab/>
        <w:t>MURAMASA  (5)</w:t>
        <w:tab/>
        <w:tab/>
        <w:t>sand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3</w:t>
        <w:tab/>
        <w:t>MURAMASA  (1)</w:t>
        <w:tab/>
        <w:tab/>
        <w:t>Uemonjo Muramasa saku kore (sho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3</w:t>
        <w:tab/>
        <w:t>MURAMASA (1)</w:t>
        <w:tab/>
        <w:tab/>
        <w:t>Muramasa (shodai) – no illustration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4</w:t>
        <w:tab/>
        <w:t xml:space="preserve">MURAMASA </w:t>
        <w:tab/>
        <w:tab/>
        <w:t>Muramasa (sho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5</w:t>
        <w:tab/>
        <w:t xml:space="preserve">MURAMASA </w:t>
        <w:tab/>
        <w:tab/>
        <w:t>Seishu Kuwana ju Muramasa (sho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6</w:t>
        <w:tab/>
        <w:t>MURAMASA</w:t>
        <w:tab/>
        <w:tab/>
        <w:t>Seishu Kuwana ju Muramasa saku (sho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7</w:t>
        <w:tab/>
        <w:t>MURAMASA</w:t>
        <w:tab/>
        <w:tab/>
        <w:t>Muramasa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8</w:t>
        <w:tab/>
        <w:t>MURAMASA</w:t>
        <w:tab/>
        <w:tab/>
        <w:t>Muramasa (nidai)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69</w:t>
        <w:tab/>
        <w:t>MURAMASA</w:t>
        <w:tab/>
        <w:tab/>
        <w:t>Muramasa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0</w:t>
        <w:tab/>
        <w:t>MURAMASA</w:t>
        <w:tab/>
        <w:tab/>
        <w:t>Muramasa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1</w:t>
        <w:tab/>
        <w:t>MURAMASA (1)</w:t>
        <w:tab/>
        <w:tab/>
        <w:t>Muramasa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1</w:t>
        <w:tab/>
        <w:t>MURAMASA (2)</w:t>
        <w:tab/>
        <w:tab/>
        <w:t>Muramasa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2</w:t>
        <w:tab/>
        <w:t>MURAMASA (1)</w:t>
        <w:tab/>
        <w:tab/>
        <w:t>Muramasa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2</w:t>
        <w:tab/>
        <w:t>MURAMASA (2)</w:t>
        <w:tab/>
        <w:tab/>
        <w:t>Muramasa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3</w:t>
        <w:tab/>
        <w:t>MURAMASA (1)</w:t>
        <w:tab/>
        <w:tab/>
        <w:t>Muramasa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3</w:t>
        <w:tab/>
        <w:t>MOCHIMITSU (2)</w:t>
        <w:tab/>
        <w:t>Mochimitsu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4</w:t>
        <w:tab/>
        <w:tab/>
        <w:tab/>
        <w:tab/>
        <w:tab/>
        <w:t>MAP  OF   ISE   PROVINCE</w:t>
      </w:r>
    </w:p>
    <w:p>
      <w:pPr>
        <w:pStyle w:val="Normal"/>
        <w:rPr>
          <w:sz w:val="19"/>
        </w:rPr>
      </w:pPr>
      <w:r>
        <w:rPr>
          <w:sz w:val="19"/>
        </w:rPr>
        <w:t>575</w:t>
        <w:tab/>
        <w:t>MOTOSHIGE</w:t>
        <w:tab/>
        <w:tab/>
        <w:t>Bishu Osafune ju Motoshi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6</w:t>
        <w:tab/>
        <w:t>MOTOSHIGE</w:t>
        <w:tab/>
        <w:tab/>
        <w:t>Bishu Osafune ju Motoshi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7</w:t>
        <w:tab/>
        <w:t>MOTOSHIGE</w:t>
        <w:tab/>
        <w:tab/>
        <w:t>Bishu Osafune ju Motoshi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8</w:t>
        <w:tab/>
        <w:t>MOTOCHIKA  (1)</w:t>
        <w:tab/>
        <w:t>Motochika tsukur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8</w:t>
        <w:tab/>
        <w:t>MOTOMITSU  (2)</w:t>
        <w:tab/>
        <w:t>Bizen Kuni ju Sabeijo Motommits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79</w:t>
        <w:tab/>
        <w:t>MOTOMITSU</w:t>
        <w:tab/>
        <w:tab/>
        <w:t>Bishu Osafune Moto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0</w:t>
        <w:tab/>
        <w:t>MORIKAGE (1)</w:t>
        <w:tab/>
        <w:tab/>
        <w:t>Morika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0</w:t>
        <w:tab/>
        <w:t>MORIKAGE (2)</w:t>
        <w:tab/>
        <w:tab/>
        <w:t>Bishu Osafune Morikage</w:t>
        <w:tab/>
        <w:tab/>
        <w:tab/>
        <w:tab/>
        <w:tab/>
        <w:t>--</w:t>
      </w:r>
    </w:p>
    <w:p>
      <w:pPr>
        <w:pStyle w:val="Normal"/>
        <w:numPr>
          <w:ilvl w:val="0"/>
          <w:numId w:val="3"/>
        </w:numPr>
        <w:rPr>
          <w:sz w:val="19"/>
        </w:rPr>
      </w:pPr>
      <w:r>
        <w:rPr>
          <w:sz w:val="19"/>
        </w:rPr>
        <w:t>MORISHIGE</w:t>
        <w:tab/>
        <w:tab/>
        <w:t>Bishu Osafune Morishige</w:t>
        <w:tab/>
        <w:tab/>
        <w:tab/>
        <w:tab/>
        <w:tab/>
        <w:t>--</w:t>
      </w:r>
    </w:p>
    <w:p>
      <w:pPr>
        <w:pStyle w:val="Normal"/>
        <w:numPr>
          <w:ilvl w:val="0"/>
          <w:numId w:val="3"/>
        </w:numPr>
        <w:rPr>
          <w:sz w:val="19"/>
        </w:rPr>
      </w:pPr>
      <w:r>
        <w:rPr>
          <w:sz w:val="19"/>
        </w:rPr>
        <w:t>MORISHIGE</w:t>
        <w:tab/>
        <w:tab/>
        <w:t>photo of entry on previous p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3</w:t>
        <w:tab/>
        <w:t>MORISHIGE</w:t>
        <w:tab/>
        <w:tab/>
        <w:t>Bishu Osafune Morishi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4</w:t>
        <w:tab/>
        <w:t>MORISHIGE  (1)</w:t>
        <w:tab/>
        <w:tab/>
        <w:t>Taira Morishi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4</w:t>
        <w:tab/>
        <w:t>MORITAKE   (2)</w:t>
        <w:tab/>
        <w:tab/>
        <w:t>Kongobyoejo Minamoto Moritak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4</w:t>
        <w:tab/>
        <w:t>MORITAKE   (3)</w:t>
        <w:tab/>
        <w:tab/>
        <w:t>Minamoto Moritak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5</w:t>
        <w:tab/>
        <w:t>MORICHIKA</w:t>
        <w:tab/>
        <w:tab/>
        <w:t>Morichik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6</w:t>
        <w:tab/>
        <w:t>MORINORI    (1)</w:t>
        <w:tab/>
        <w:tab/>
        <w:t>Bizen Kuni Yoshie Morinori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6</w:t>
        <w:tab/>
        <w:t>MORIMASA  (2)</w:t>
        <w:tab/>
        <w:tab/>
        <w:t>Morimasa</w:t>
        <w:tab/>
        <w:tab/>
        <w:tab/>
        <w:tab/>
        <w:tab/>
        <w:t xml:space="preserve">            MOR 686</w:t>
      </w:r>
    </w:p>
    <w:p>
      <w:pPr>
        <w:pStyle w:val="Normal"/>
        <w:rPr>
          <w:sz w:val="19"/>
        </w:rPr>
      </w:pPr>
      <w:r>
        <w:rPr>
          <w:sz w:val="19"/>
        </w:rPr>
        <w:t>587</w:t>
        <w:tab/>
        <w:t>MORIMITSU (1)</w:t>
        <w:tab/>
        <w:tab/>
        <w:t>Mor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7</w:t>
        <w:tab/>
        <w:t>MORIMITSU (2)</w:t>
        <w:tab/>
        <w:tab/>
        <w:t>Mor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8</w:t>
        <w:tab/>
        <w:t>MORIMITSU (1)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8</w:t>
        <w:tab/>
        <w:t>MORIMITSU (2)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89</w:t>
        <w:tab/>
        <w:t>MORIMITSU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0</w:t>
        <w:tab/>
        <w:t xml:space="preserve">MORIMITSU 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1</w:t>
        <w:tab/>
        <w:t>MORIMITSU</w:t>
        <w:tab/>
        <w:tab/>
        <w:t>Bishu Osafune Shurinosuke Morimitsu</w:t>
        <w:tab/>
        <w:tab/>
        <w:t xml:space="preserve">             MOR 709</w:t>
      </w:r>
    </w:p>
    <w:p>
      <w:pPr>
        <w:pStyle w:val="Normal"/>
        <w:rPr>
          <w:sz w:val="19"/>
        </w:rPr>
      </w:pPr>
      <w:r>
        <w:rPr>
          <w:sz w:val="19"/>
        </w:rPr>
        <w:t>592</w:t>
        <w:tab/>
        <w:t>MORIMITSU (1)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2</w:t>
        <w:tab/>
        <w:t>MORIMITSU (2)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3</w:t>
        <w:tab/>
        <w:t xml:space="preserve">MORIMITSU 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4</w:t>
        <w:tab/>
        <w:t xml:space="preserve">MORIMITSU </w:t>
        <w:tab/>
        <w:tab/>
        <w:t>Bishu Osafune Morimitsu – photo of previous entry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5</w:t>
        <w:tab/>
        <w:t xml:space="preserve">MORIMITSU 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6</w:t>
        <w:tab/>
        <w:t xml:space="preserve">MORIMITSU 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7</w:t>
        <w:tab/>
        <w:t>MORIIYE</w:t>
        <w:tab/>
        <w:tab/>
        <w:t>Mori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8</w:t>
        <w:tab/>
        <w:t>MORIIYE  (1)</w:t>
        <w:tab/>
        <w:tab/>
        <w:t>Mori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8</w:t>
        <w:tab/>
        <w:t>MORIIYE  (2)</w:t>
        <w:tab/>
        <w:tab/>
        <w:t>Mori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9</w:t>
        <w:tab/>
        <w:t xml:space="preserve">MORIIYE  (1)  </w:t>
        <w:tab/>
        <w:tab/>
        <w:t>Mori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599</w:t>
        <w:tab/>
        <w:t>MORIIYE  (2)</w:t>
        <w:tab/>
        <w:tab/>
        <w:t>Mori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0</w:t>
        <w:tab/>
        <w:t>MORIIYE</w:t>
        <w:tab/>
        <w:tab/>
        <w:t>Moriiye – photo of previous entry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1</w:t>
        <w:tab/>
        <w:t>MORIIYE  (1)</w:t>
        <w:tab/>
        <w:tab/>
        <w:t>Mori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1</w:t>
        <w:tab/>
        <w:t>MORIIYE  (2)</w:t>
        <w:tab/>
        <w:tab/>
        <w:t>Mori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2</w:t>
        <w:tab/>
        <w:t>MORIIYE</w:t>
        <w:tab/>
        <w:tab/>
        <w:t>Bishu Osafune Moriiy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3</w:t>
        <w:tab/>
        <w:t>MORIKIYO    (1)</w:t>
        <w:tab/>
        <w:tab/>
        <w:t>Nio Morikiyo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3</w:t>
        <w:tab/>
        <w:t>MORISADA   (2)</w:t>
        <w:tab/>
        <w:tab/>
        <w:t>Morisad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3</w:t>
        <w:tab/>
        <w:t>MORISHIGE   (3)</w:t>
        <w:tab/>
        <w:tab/>
        <w:t>Bishu Osafune Morishi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4</w:t>
        <w:tab/>
        <w:t>MORISUKE</w:t>
        <w:tab/>
        <w:tab/>
        <w:t>Bishu Osafune ju Morisuk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5</w:t>
        <w:tab/>
        <w:t>MORITSUGU</w:t>
        <w:tab/>
        <w:tab/>
        <w:t>Bizen Kuni ju Mori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6</w:t>
        <w:tab/>
        <w:t>MORITSUGU  (1)</w:t>
        <w:tab/>
        <w:t>Bitchu Kuni ju Moritsug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6</w:t>
        <w:tab/>
        <w:t>MORITOSHI   (2)</w:t>
        <w:tab/>
        <w:tab/>
        <w:t>Morit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7</w:t>
        <w:tab/>
        <w:t>MORINAGA</w:t>
        <w:tab/>
        <w:tab/>
        <w:t>Bishu Osafune ju Morinag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8</w:t>
        <w:tab/>
        <w:t>MORINAGA</w:t>
        <w:tab/>
        <w:tab/>
        <w:t>Bishu Osafune Morinag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9</w:t>
        <w:tab/>
        <w:t>MORIHIRO  (1)</w:t>
        <w:tab/>
        <w:tab/>
        <w:t>Morihir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09</w:t>
        <w:tab/>
        <w:t>MORIHIRO  (2)</w:t>
        <w:tab/>
        <w:tab/>
        <w:t>Morihir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0</w:t>
        <w:tab/>
        <w:t>MORIHIRO</w:t>
        <w:tab/>
        <w:tab/>
        <w:t>Morihir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1</w:t>
        <w:tab/>
        <w:t>MORIMITSU  (1)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1</w:t>
        <w:tab/>
        <w:t>MORIMITSU  (2)</w:t>
        <w:tab/>
        <w:tab/>
        <w:t>Bishu Osafune Mor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2</w:t>
        <w:tab/>
        <w:t>MORIKAGE</w:t>
        <w:tab/>
        <w:tab/>
        <w:t>Bishu Osafune Morika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3</w:t>
        <w:tab/>
        <w:t>MORIKAGE</w:t>
        <w:tab/>
        <w:tab/>
        <w:t>Bishu Osafune Morika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4</w:t>
        <w:tab/>
        <w:t>MORIKAGE</w:t>
        <w:tab/>
        <w:tab/>
        <w:t>Bishu Osafune Morikage – photo of previous entry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5</w:t>
        <w:tab/>
        <w:t>MORIKAGE</w:t>
        <w:tab/>
        <w:tab/>
        <w:t>Bishu Osafune Morika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6</w:t>
        <w:tab/>
        <w:t>MORIKAGE</w:t>
        <w:tab/>
        <w:tab/>
        <w:t>Bishu Osafune Morikage – photo of previous entry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7</w:t>
        <w:tab/>
        <w:t>MORIKAGE</w:t>
        <w:tab/>
        <w:tab/>
        <w:t xml:space="preserve">Bishu Osafune Morikage 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8</w:t>
        <w:tab/>
        <w:t>YASUIYE</w:t>
        <w:tab/>
        <w:tab/>
        <w:t>Bitchu Kuni Imoo Kyobujo Yasuiye</w:t>
        <w:tab/>
        <w:tab/>
        <w:tab/>
        <w:t xml:space="preserve">            YAS 116</w:t>
      </w:r>
    </w:p>
    <w:p>
      <w:pPr>
        <w:pStyle w:val="Normal"/>
        <w:rPr>
          <w:sz w:val="19"/>
        </w:rPr>
      </w:pPr>
      <w:r>
        <w:rPr>
          <w:sz w:val="19"/>
        </w:rPr>
        <w:t>619</w:t>
        <w:tab/>
        <w:t>YASUIYE   (1)</w:t>
        <w:tab/>
        <w:tab/>
        <w:t>Yasuiy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19</w:t>
        <w:tab/>
        <w:t>YASUKIYO  (2)</w:t>
        <w:tab/>
        <w:tab/>
        <w:t>Yasukiy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0</w:t>
        <w:tab/>
        <w:t>YASUTSUGU (1)</w:t>
        <w:tab/>
        <w:tab/>
        <w:t>Naminohira Yasu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0</w:t>
        <w:tab/>
        <w:t>YASUTSUGU (2)</w:t>
        <w:tab/>
        <w:tab/>
        <w:t>Yasu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1</w:t>
        <w:tab/>
        <w:t>YASUTSUGU</w:t>
        <w:tab/>
        <w:tab/>
        <w:t>Yasu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2</w:t>
        <w:tab/>
        <w:t>YASUTSUGU  (1)</w:t>
        <w:tab/>
        <w:t>Yasu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2</w:t>
        <w:tab/>
        <w:t>YASUNOBU  (2)</w:t>
        <w:tab/>
        <w:t xml:space="preserve"> </w:t>
        <w:tab/>
        <w:t>Yasunob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3</w:t>
        <w:tab/>
        <w:t>YASUNORI (1)</w:t>
        <w:tab/>
        <w:tab/>
        <w:t>Yasunor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3</w:t>
        <w:tab/>
        <w:t>YASUMORI  (2)</w:t>
        <w:tab/>
        <w:tab/>
        <w:t>Chikuzen ?? ?? ju Minamoto Yasumori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4</w:t>
        <w:tab/>
        <w:t>YASUYUKI  (1)</w:t>
        <w:tab/>
        <w:tab/>
        <w:t>Yasuyuk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4</w:t>
        <w:tab/>
        <w:t>YASUYUKI  (2)</w:t>
        <w:tab/>
        <w:tab/>
        <w:t>Choshu ju Yasuyuk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5</w:t>
        <w:tab/>
        <w:t>YASUYUKI  (1)</w:t>
        <w:tab/>
        <w:tab/>
        <w:t>Yamanai Yasuyuk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5</w:t>
        <w:tab/>
        <w:t>YASUYOSHI  (2)</w:t>
        <w:tab/>
        <w:tab/>
        <w:t>Yasu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6</w:t>
        <w:tab/>
        <w:t>YASUYOSHI</w:t>
        <w:tab/>
        <w:tab/>
        <w:t>Yasu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7</w:t>
        <w:tab/>
        <w:t>YASUYOSHI</w:t>
        <w:tab/>
        <w:tab/>
        <w:t>Yasuyos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8</w:t>
        <w:tab/>
        <w:t>YASUYOSHI  (1)</w:t>
        <w:tab/>
        <w:tab/>
        <w:t>Choshu Yasuyosh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8</w:t>
        <w:tab/>
        <w:t>YASUSHIGE  (2)</w:t>
        <w:tab/>
        <w:tab/>
        <w:t>Bushu Shitohara ju Yasushige Yamamoto Yogoro da kore</w:t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9</w:t>
        <w:tab/>
        <w:t>YASUSHIGE  (1)</w:t>
        <w:tab/>
        <w:tab/>
        <w:t>Bushu Shitohara ju Yasushi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29</w:t>
        <w:tab/>
        <w:t>YASUSHIGE  (2)</w:t>
        <w:tab/>
        <w:tab/>
        <w:t>Bushu Shitohara ju Yasushi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0</w:t>
        <w:tab/>
        <w:t>YASUSHIGE  (1)</w:t>
        <w:tab/>
        <w:tab/>
        <w:t>Bushu ju Yasushig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0</w:t>
        <w:tab/>
        <w:t>YASUSHIGE  (2)</w:t>
        <w:tab/>
        <w:tab/>
        <w:t>Bushu ju Yasushi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1</w:t>
        <w:tab/>
        <w:t>YASUSHIGE  (1)</w:t>
        <w:tab/>
        <w:tab/>
        <w:t>Bushu ju Yasushige – Sukemasa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1</w:t>
        <w:tab/>
        <w:t>YASUTSUGU (2)</w:t>
        <w:tab/>
        <w:tab/>
        <w:t>Yasu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2</w:t>
        <w:tab/>
        <w:t>YASUTSUGU</w:t>
        <w:tab/>
        <w:tab/>
        <w:t>Yasu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3</w:t>
        <w:tab/>
        <w:t>YASUHARU</w:t>
        <w:tab/>
        <w:tab/>
        <w:t>Soshu Odawara ju Yasuhar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4</w:t>
        <w:tab/>
        <w:t>YASUHARU  (1)</w:t>
        <w:tab/>
        <w:tab/>
        <w:t>Soshu Odawara ju Yasuhar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4</w:t>
        <w:tab/>
        <w:t>YASUHARU  (2)</w:t>
        <w:tab/>
        <w:tab/>
        <w:t>Soshu Odawara ju Yasuhar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5</w:t>
        <w:tab/>
        <w:t>YASUMITSU  (1)</w:t>
        <w:tab/>
        <w:tab/>
        <w:t>Yasu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5</w:t>
        <w:tab/>
        <w:t>YASUMITSU  (2)</w:t>
        <w:tab/>
        <w:tab/>
        <w:t>Bishu Osafune Yasu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6</w:t>
        <w:tab/>
        <w:t xml:space="preserve">YASUMITSU  </w:t>
        <w:tab/>
        <w:tab/>
        <w:t>Bishu Osafune Yasu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7</w:t>
        <w:tab/>
        <w:t xml:space="preserve">YASUMITSU  </w:t>
        <w:tab/>
        <w:tab/>
        <w:t>Bishu Osafune Yasu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8</w:t>
        <w:tab/>
        <w:t xml:space="preserve">YASUMITSU  </w:t>
        <w:tab/>
        <w:tab/>
        <w:t>Bishu Osafune Yasu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39</w:t>
        <w:tab/>
        <w:t xml:space="preserve">YASUMITSU  </w:t>
        <w:tab/>
        <w:tab/>
        <w:t>Bishu Osafune Yasu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0</w:t>
        <w:tab/>
        <w:t xml:space="preserve">YASUMITSU  </w:t>
        <w:tab/>
        <w:tab/>
        <w:t>Bishu Osafune Yasu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1</w:t>
        <w:tab/>
        <w:t xml:space="preserve">YASUMITSU  (1) </w:t>
        <w:tab/>
        <w:t>Bishu Osafune Yasu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1</w:t>
        <w:tab/>
        <w:t>YASUMITSU  (2)</w:t>
        <w:tab/>
        <w:tab/>
        <w:t>Bishu Osafune ju Yasumits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2</w:t>
        <w:tab/>
        <w:t>YASUHIRO  (1)</w:t>
        <w:tab/>
        <w:tab/>
        <w:t>Yasuhiro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2</w:t>
        <w:tab/>
        <w:t>YUKINAGA  (2)</w:t>
        <w:tab/>
        <w:tab/>
        <w:t>Yukinag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3</w:t>
        <w:tab/>
        <w:t>YUKIKANE  (1)</w:t>
        <w:tab/>
        <w:tab/>
        <w:t>Bizen Kuni ju Osafune Shishiaemonjo Yukikane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3</w:t>
        <w:tab/>
        <w:t>YUKISANE  (2)</w:t>
        <w:tab/>
        <w:tab/>
        <w:t>Yukisan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4</w:t>
        <w:tab/>
        <w:t>YUKIHISA  (1)</w:t>
        <w:tab/>
        <w:tab/>
        <w:t>Yukihisa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4</w:t>
        <w:tab/>
        <w:t>YUKIHISA  (2)</w:t>
        <w:tab/>
        <w:tab/>
        <w:t>Fujiwara Yukihi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5</w:t>
        <w:tab/>
        <w:t>YUKIHIDE  (1)</w:t>
        <w:tab/>
        <w:tab/>
        <w:t>Yukihid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5</w:t>
        <w:tab/>
        <w:t>YUKIHIDE  (2)</w:t>
        <w:tab/>
        <w:tab/>
        <w:t>Yukihide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6</w:t>
        <w:tab/>
        <w:t>YUKIHIRA</w:t>
        <w:tab/>
        <w:tab/>
        <w:t>Bungo Kuni Yukihira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7</w:t>
        <w:tab/>
        <w:t>YUKIHIRO</w:t>
        <w:tab/>
        <w:tab/>
        <w:t>Chikushu ju Yuki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8</w:t>
        <w:tab/>
        <w:t>YUKIMITSU</w:t>
        <w:tab/>
        <w:tab/>
        <w:t>Yuk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49</w:t>
        <w:tab/>
        <w:t>YUKIMITSU</w:t>
        <w:tab/>
        <w:tab/>
        <w:t>photo of previous entry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0</w:t>
        <w:tab/>
        <w:t>YUKIMITSU</w:t>
        <w:tab/>
        <w:tab/>
        <w:t>Yuk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1</w:t>
        <w:tab/>
        <w:t>YUKIYASU</w:t>
        <w:tab/>
        <w:tab/>
        <w:t>Yukiya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2</w:t>
        <w:tab/>
        <w:t>YUKIYASU  (1)</w:t>
        <w:tab/>
        <w:tab/>
        <w:t>Naminohira Yukiyasu tsukur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2</w:t>
        <w:tab/>
        <w:t>YUKIYASU  (2)</w:t>
        <w:tab/>
        <w:tab/>
        <w:t>Yukiya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3</w:t>
        <w:tab/>
        <w:t>YUKIYOSHI  (1)</w:t>
        <w:tab/>
        <w:tab/>
        <w:t>Chikushu ju Yukiyosh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3</w:t>
        <w:tab/>
        <w:t>YUKIKAGE  (2)</w:t>
        <w:tab/>
        <w:tab/>
        <w:t>Yukikag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4</w:t>
        <w:tab/>
        <w:t>YUKIKUNI  (1)</w:t>
        <w:tab/>
        <w:tab/>
        <w:t>Choshu ju Yukikun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4</w:t>
        <w:tab/>
        <w:t>YUKIKUNI  (2)</w:t>
        <w:tab/>
        <w:tab/>
        <w:t>Choshu ju Yukikun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5</w:t>
        <w:tab/>
        <w:t>YUKIMITSU</w:t>
        <w:tab/>
        <w:tab/>
        <w:t>Bishu Osafune Yuk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6</w:t>
        <w:tab/>
        <w:t>YUKIMITSU  (1)</w:t>
        <w:tab/>
        <w:tab/>
        <w:t>Bishu Osafune Yukimits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6</w:t>
        <w:tab/>
        <w:t>YUKIMITSU  (2)</w:t>
        <w:tab/>
        <w:tab/>
        <w:t>Bishu Osafune Yukimitsu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7</w:t>
        <w:tab/>
        <w:t>YOSHIUJI  (1)</w:t>
        <w:tab/>
        <w:tab/>
        <w:t>Yoshiuj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7</w:t>
        <w:tab/>
        <w:t>YOSHIKANE (2)</w:t>
        <w:tab/>
        <w:tab/>
        <w:t>Yoshikane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8</w:t>
        <w:tab/>
        <w:t>YOSHISADA  (1)</w:t>
        <w:tab/>
        <w:tab/>
        <w:t>Chikushu ju Yoshisada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8</w:t>
        <w:tab/>
        <w:t>YOSHISADA  (2)</w:t>
        <w:tab/>
        <w:tab/>
        <w:t>Yoshisad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9</w:t>
        <w:tab/>
        <w:t>YOSHISADA  (1)</w:t>
        <w:tab/>
        <w:tab/>
        <w:t>Ichi, Bishu Yoshisad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59</w:t>
        <w:tab/>
        <w:t>YOSHITSUGU  (2)</w:t>
        <w:tab/>
        <w:t>Ichi, Yoshitsug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0</w:t>
        <w:tab/>
        <w:t>YOSHITSUGU</w:t>
        <w:tab/>
        <w:tab/>
        <w:t>Goshu Jakushu ?? ?? ?? ?? Yoshitsugu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1</w:t>
        <w:tab/>
        <w:t>YOSHITSUGU</w:t>
        <w:tab/>
        <w:tab/>
        <w:t>?? Shima Yoshitsug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2</w:t>
        <w:tab/>
        <w:t>YOSHINAGA</w:t>
        <w:tab/>
        <w:tab/>
        <w:t>Banshu Akashi ju Fujiwara Yoshinaga saku kore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3</w:t>
        <w:tab/>
        <w:t>YOSHINAGA</w:t>
        <w:tab/>
        <w:tab/>
        <w:t>Banshu Akashi ju Yoshinaga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4</w:t>
        <w:tab/>
        <w:t>YOSHINOBU  (1)</w:t>
        <w:tab/>
        <w:tab/>
        <w:t>Yoshinob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4</w:t>
        <w:tab/>
        <w:t>YOSHINORI   (2)</w:t>
        <w:tab/>
        <w:tab/>
        <w:t>Bishu Yoshiie ju Yoshinori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5</w:t>
        <w:tab/>
        <w:t>YOSHINORI  (1)</w:t>
        <w:tab/>
        <w:tab/>
        <w:t>Heianjo Yoshinori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5</w:t>
        <w:tab/>
        <w:t>YOSHINORI  (2)</w:t>
        <w:tab/>
        <w:tab/>
        <w:t>Sanjo Yoshinori oite Izumi ? Kuni saku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6</w:t>
        <w:tab/>
        <w:t>YOSHINORI  (1)</w:t>
        <w:tab/>
        <w:tab/>
        <w:t>Sanjo ?? ?? Fujiwara Yoshinori oite Echizen saku</w:t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6</w:t>
        <w:tab/>
        <w:t>YOSHINORI  (2)</w:t>
        <w:tab/>
        <w:tab/>
        <w:t>Yoshinor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7</w:t>
        <w:tab/>
        <w:t>YOSHIHIRA  (1)</w:t>
        <w:tab/>
        <w:tab/>
        <w:t>Yoshihir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7</w:t>
        <w:tab/>
        <w:t>YOSHIHIRO  (2)</w:t>
        <w:tab/>
        <w:tab/>
        <w:t>Minamoto Yoshi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8</w:t>
        <w:tab/>
        <w:t>YOSHIHIRO  (1)</w:t>
        <w:tab/>
        <w:tab/>
        <w:t>(Sa) Yoshihir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8</w:t>
        <w:tab/>
        <w:t>YOSHIHIRO  (2)</w:t>
        <w:tab/>
        <w:tab/>
        <w:t>Bishu Osafune Yoshihiro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9</w:t>
        <w:tab/>
        <w:t>YOSHIFUSA  (1)</w:t>
        <w:tab/>
        <w:tab/>
        <w:t>Yoshi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69</w:t>
        <w:tab/>
        <w:t>YOSHIFUSA  (2)</w:t>
        <w:tab/>
        <w:tab/>
        <w:t>Yoshi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0</w:t>
        <w:tab/>
        <w:t>YOSHIFUSA</w:t>
        <w:tab/>
        <w:tab/>
        <w:t>photo of previous entry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1</w:t>
        <w:tab/>
        <w:t>YOSHIFUSA</w:t>
        <w:tab/>
        <w:tab/>
        <w:t>Yoshifusa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2</w:t>
        <w:tab/>
        <w:t>YOSHIFUSA  (1)</w:t>
        <w:tab/>
        <w:tab/>
        <w:t>(Ichimonji) Yoshifu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2</w:t>
        <w:tab/>
        <w:t>YOSHIFUSA  (2)</w:t>
        <w:tab/>
        <w:tab/>
        <w:t>(Ichimonji) Yoshifu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3</w:t>
        <w:tab/>
        <w:t>YOSHIFUSA  (1)</w:t>
        <w:tab/>
        <w:tab/>
        <w:t>(Ichimonji) Yoshifusa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3</w:t>
        <w:tab/>
        <w:t>YOSHIMITSU  (2)</w:t>
        <w:tab/>
        <w:t>Yosh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4</w:t>
        <w:tab/>
        <w:t>YOSHIMITSU  (1)</w:t>
        <w:tab/>
        <w:t>Yosh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4</w:t>
        <w:tab/>
        <w:t>YOSHIMITSU  (2)</w:t>
        <w:tab/>
        <w:t>Yosh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5</w:t>
        <w:tab/>
        <w:t xml:space="preserve">YOSHIMITSU  </w:t>
        <w:tab/>
        <w:tab/>
        <w:t>Yoshimits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6</w:t>
        <w:tab/>
        <w:t>YOSHIMUNE  (1)</w:t>
        <w:tab/>
        <w:t>(Fukuoka Ichimonji) Yoshimun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6</w:t>
        <w:tab/>
        <w:t>YOSHIMUNE  (2)</w:t>
        <w:tab/>
        <w:t>(Ichimonji) Yoshimun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7</w:t>
        <w:tab/>
        <w:t>YOSHIMOCHI (1)</w:t>
        <w:tab/>
        <w:t>Yoshimoc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7</w:t>
        <w:tab/>
        <w:t>YOSHIMOCHI (2)</w:t>
        <w:tab/>
        <w:t>Yoshimochi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8</w:t>
        <w:tab/>
        <w:t>YOSHIMOTO  (1)</w:t>
        <w:tab/>
        <w:t>Yoshimoto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8</w:t>
        <w:tab/>
        <w:t>YOSHIMORI   (2)</w:t>
        <w:tab/>
        <w:t>Kongobyoe Minamoto Yoshimori saku</w:t>
        <w:tab/>
        <w:tab/>
        <w:tab/>
        <w:t>YOS 499</w:t>
      </w:r>
    </w:p>
    <w:p>
      <w:pPr>
        <w:pStyle w:val="Normal"/>
        <w:rPr>
          <w:sz w:val="19"/>
        </w:rPr>
      </w:pPr>
      <w:r>
        <w:rPr>
          <w:sz w:val="19"/>
        </w:rPr>
        <w:t>679</w:t>
        <w:tab/>
        <w:t>YOSHIKAGE  (1)</w:t>
        <w:tab/>
        <w:tab/>
        <w:t>Bizen Kuni Osafune ju Yoshi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79</w:t>
        <w:tab/>
        <w:t>YOSHIKAGE  (2)</w:t>
        <w:tab/>
        <w:tab/>
        <w:t>Bishu Osafune Yoshika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0</w:t>
        <w:tab/>
        <w:t>YOSHIKAGE</w:t>
        <w:tab/>
        <w:tab/>
        <w:t>Bishu Osafune ju Yoshikag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1</w:t>
        <w:tab/>
        <w:t xml:space="preserve">YOSHIKAGE  </w:t>
        <w:tab/>
        <w:tab/>
        <w:t>Bishu Osafune Yoshikage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2</w:t>
        <w:tab/>
        <w:t>YOSHISUKE</w:t>
        <w:tab/>
        <w:tab/>
        <w:t>Yoshisuke saku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3</w:t>
        <w:tab/>
        <w:t>YOSHISUKE (1)</w:t>
        <w:tab/>
        <w:tab/>
        <w:t>Yoshisuke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3</w:t>
        <w:tab/>
        <w:t>YOSHISUKE (2)</w:t>
        <w:tab/>
        <w:tab/>
        <w:t>Shimada ju Minamoto Yoshisuke (san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4</w:t>
        <w:tab/>
        <w:t>YOSHISUKE  (1)</w:t>
        <w:tab/>
        <w:tab/>
        <w:t>Sunshu Shimada ju Yoshisuke  (san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4</w:t>
        <w:tab/>
        <w:t>YOSHISUKE  (2)</w:t>
        <w:tab/>
        <w:tab/>
        <w:t>Yoshisuke saku (sa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5</w:t>
        <w:tab/>
        <w:t>YOSHISUKE</w:t>
        <w:tab/>
        <w:tab/>
        <w:t>Yoshisuke (yondai)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6</w:t>
        <w:tab/>
        <w:t>YOSHINORI</w:t>
        <w:tab/>
        <w:tab/>
        <w:t>Bishu Kawata ju Yoshinori</w:t>
        <w:tab/>
        <w:tab/>
        <w:tab/>
        <w:tab/>
        <w:t xml:space="preserve">         YOS 1618</w:t>
      </w:r>
    </w:p>
    <w:p>
      <w:pPr>
        <w:pStyle w:val="Normal"/>
        <w:rPr>
          <w:sz w:val="19"/>
        </w:rPr>
      </w:pPr>
      <w:r>
        <w:rPr>
          <w:sz w:val="19"/>
        </w:rPr>
        <w:t>687</w:t>
        <w:tab/>
        <w:t>YOSHIHIRO   (1)</w:t>
        <w:tab/>
        <w:tab/>
        <w:t>Bishu ju Yoshihiro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7</w:t>
        <w:tab/>
        <w:t>YOSHISUYE  (2)</w:t>
        <w:tab/>
        <w:tab/>
        <w:t>Sekishu Nagahama ju Yoshisuye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8</w:t>
        <w:tab/>
        <w:t xml:space="preserve">YOSHISUYE  </w:t>
        <w:tab/>
        <w:tab/>
        <w:t>Sekishu Nagahama ju Yoshisuye saku (sandai)</w:t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89</w:t>
        <w:tab/>
        <w:t>YOSHINAGA</w:t>
        <w:tab/>
        <w:tab/>
        <w:t xml:space="preserve">Chikushu ju Yoshinaga 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0</w:t>
        <w:tab/>
        <w:t>YOSHIMITSU</w:t>
        <w:tab/>
        <w:tab/>
        <w:t>Bishu Osafune Yosh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1</w:t>
        <w:tab/>
        <w:t>YOSHIMITSU</w:t>
        <w:tab/>
        <w:tab/>
        <w:t>Bishu Osafune Yosh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2</w:t>
        <w:tab/>
        <w:t>YOSHISANE  (1)</w:t>
        <w:tab/>
        <w:tab/>
        <w:t>Ryokai Yoshisane sak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2</w:t>
        <w:tab/>
        <w:t>YOSHIMITSU</w:t>
        <w:tab/>
        <w:tab/>
        <w:t>Bishu Osafune Yoshimitsu</w:t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3</w:t>
        <w:tab/>
        <w:t>YOSHIMORI  (1)</w:t>
        <w:tab/>
        <w:tab/>
        <w:t>Hoshu Takeda Taira Yoshimori</w:t>
        <w:tab/>
        <w:tab/>
        <w:tab/>
        <w:t xml:space="preserve">        YOS 1271</w:t>
      </w:r>
    </w:p>
    <w:p>
      <w:pPr>
        <w:pStyle w:val="Normal"/>
        <w:rPr>
          <w:sz w:val="19"/>
        </w:rPr>
      </w:pPr>
      <w:r>
        <w:rPr>
          <w:sz w:val="19"/>
        </w:rPr>
        <w:t>693</w:t>
        <w:tab/>
        <w:t>YORIHISA  (2)</w:t>
        <w:tab/>
        <w:tab/>
        <w:t>Yorihisa saku</w:t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4</w:t>
        <w:tab/>
        <w:t>RYOSAI   (1)</w:t>
        <w:tab/>
        <w:tab/>
        <w:t>Ryos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4</w:t>
        <w:tab/>
        <w:t>RYOKAI  (2)</w:t>
        <w:tab/>
        <w:tab/>
        <w:t>Ryok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5</w:t>
        <w:tab/>
        <w:t>RYOKAI  (1)</w:t>
        <w:tab/>
        <w:tab/>
        <w:t>Ryok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5</w:t>
        <w:tab/>
        <w:t>RYOKAI  (2)</w:t>
        <w:tab/>
        <w:tab/>
        <w:t>Ryokai</w:t>
        <w:tab/>
        <w:tab/>
        <w:tab/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  <w:t>696</w:t>
        <w:tab/>
        <w:t>RYOKAI</w:t>
        <w:tab/>
        <w:tab/>
        <w:t>Yamashiro Kuni junin Ryokai saku</w:t>
        <w:tab/>
        <w:tab/>
        <w:tab/>
        <w:tab/>
        <w:t>--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ab/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9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8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0:12:00Z</dcterms:created>
  <dc:creator>pre-installed user</dc:creator>
  <dc:description/>
  <cp:keywords>BIOLORD BIO_M9</cp:keywords>
  <dc:language>en-US</dc:language>
  <cp:lastModifiedBy>pre-installed user</cp:lastModifiedBy>
  <cp:lastPrinted>2002-01-04T18:42:00Z</cp:lastPrinted>
  <dcterms:modified xsi:type="dcterms:W3CDTF">2002-01-04T20:12:00Z</dcterms:modified>
  <cp:revision>2</cp:revision>
  <dc:subject/>
  <dc:title>INDEX TO KOTO TAIKAN</dc:title>
</cp:coreProperties>
</file>